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7 р. </w:t>
              <w:br/>
              <w:t xml:space="preserve">до січня–березня </w:t>
              <w:br/>
              <w:t xml:space="preserve">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6 р. до січня–берез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березня 2017 р. у</w:t>
      </w:r>
      <w:r>
        <w:rPr>
          <w:i/>
          <w:szCs w:val="28"/>
        </w:rPr>
        <w:t xml:space="preserve"> Зачепилівському районі</w:t>
      </w:r>
      <w:r>
        <w:rPr>
          <w:szCs w:val="28"/>
        </w:rPr>
        <w:t>, за оцінкою, проживало 15202 особи. Упродовж січня–лютого 2017 р. чисельність населення зменшилася на 4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20 живонароджених, 57 померлих, з них дітей у віці до 1 року зареєстровано не було. Природне скорочення населення у січні–лютому 2017 р. складало 3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2%, і на 1 березня 2017 р. становила 644,6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Зачепил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1,8 тис.ц, що менше на 18,2% від рівня січня–квітня попереднього року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меншилось на 27,3% і склало 1,7 тис.ц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Обсяги виробництва молока зменшились на 20,5%, </w:t>
      </w:r>
      <w:r>
        <w:rPr>
          <w:color w:val="000000"/>
          <w:sz w:val="28"/>
        </w:rPr>
        <w:t>продуктивн</w:t>
      </w:r>
      <w:r>
        <w:rPr>
          <w:color w:val="000000"/>
          <w:sz w:val="28"/>
          <w:lang w:val="uk-UA"/>
        </w:rPr>
        <w:t xml:space="preserve">ість </w:t>
      </w:r>
      <w:r>
        <w:rPr>
          <w:color w:val="000000"/>
          <w:sz w:val="28"/>
        </w:rPr>
        <w:t>корів</w:t>
      </w:r>
      <w:r>
        <w:rPr>
          <w:color w:val="000000"/>
          <w:sz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збільшилась на 19,3%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sz w:val="28"/>
          <w:lang w:val="uk-UA"/>
        </w:rPr>
        <w:t>На початок квітня 201</w:t>
      </w:r>
      <w:r>
        <w:rPr>
          <w:color w:val="000000"/>
          <w:sz w:val="28"/>
        </w:rPr>
        <w:t xml:space="preserve">7 </w:t>
      </w:r>
      <w:r>
        <w:rPr>
          <w:color w:val="000000"/>
          <w:sz w:val="28"/>
          <w:lang w:val="uk-UA"/>
        </w:rPr>
        <w:t>р. у чисельність великої рогатої худоби скоротилась на 5,8%, стадо корі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– на 36,2%. Поголів’я свиней зменшилось на 40% і склало 2572 голови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берез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9,7 тис.т, насіння соняшнику – 0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березня 2016 р. збільшились обсяги продажу </w:t>
        <w:br/>
        <w:t>молока – на 18,5%, зернових та зернобобових культур – на 49,8%, бобів сої у 3,1 раза. Продаж тварин сільськогосподарських живих зменшився на 6,3%, насіння соняшнику – на 55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33,8%, молока – на 40,6%, зернових та зернобобових культур – на 24,2% (4020,2 грн за т), бобів сої – на 23,7%, насіння соняшнику – на 3,6% і складали 9044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4 млн.ткм, або 121,3% від обсягу </w:t>
        <w:br/>
        <w:t>січня–березня 2016 р. Підприємствами транспорту перевезено 9,9 тис.т вантажів, або 93,4% від обсягу січня–берез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2,6 тис. пасажирів, виконано </w:t>
        <w:br/>
        <w:t xml:space="preserve">0,8 млн.пас.км пасажирообороту, що відповідно на 15,2% та на 22,8% більше рівня січня–березня 2016 р. Середня відстань перевезення </w:t>
        <w:br/>
        <w:t>1 пасажира – 25,3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41–16    05.05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V.Gorvat</cp:lastModifiedBy>
  <dcterms:modified xsi:type="dcterms:W3CDTF">2017-05-05T06:41:00Z</dcterms:modified>
  <cp:revision>263</cp:revision>
  <dc:subject/>
  <dc:title> </dc:title>
</cp:coreProperties>
</file>