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ОЛОМАЦ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берез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ОЛОМАЦ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7 р. </w:t>
              <w:br/>
              <w:t xml:space="preserve">до січня–березня </w:t>
              <w:br/>
              <w:t xml:space="preserve">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6 р. до січня–берез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березня 2017 р. у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проживало 7020 осіб. Упродовж січня–лютого 2017 р. чисельність населення зменшилася на 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11 живонароджених, 22 померлих, з них дітей у віці до 1 року зареєстровано не було. Природне скорочення населення у січні–лютому 2017 р. складало 11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,4%, і на 1 березня 2017 р. становила 124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7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73 ц, що у 4,6 раза більше порівняно з відповідним періодом попереднього року.</w:t>
      </w:r>
      <w:r>
        <w:rPr>
          <w:sz w:val="28"/>
          <w:szCs w:val="28"/>
          <w:lang w:val="uk-UA"/>
        </w:rPr>
        <w:t xml:space="preserve"> Обсяг виробництва яєць зменшився на 46,7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у 1,9 раза і склало 188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меншився на 49,4%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51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квітня 2017 р. у сільськогосподарських підприємствах налічувалось 292 голови великої рогатої худоби (з них 101 голова корів), 1273 голови свиней. Порівняно до 1 квітня 2016 р. чисельність великої рогатої худоби збільшилась на 5,8% (корів – на 2%). Поголів’я свиней зменшилось на 4,6%, овець – на 4,3%, птиці – на 15,3%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: зернових та зернобобових культур – 4,9 тис.т, насіння соняшнику – 1,7 тис.т, бобів сої – 0,5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6 р. збільшились обсяги продажу насіння соняшнику – на 41%, разом з тим, зменшились обсяги реалізації молока та становили 27,4% до рівня минулого року, зернових та зернобобових культур – на 3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– на 54,9%, зернових та зернобобових культур – на 40,3% (4509,4 грн за т), насіння соняшнику – на 2,6% і складали 8852,2 грн за т, бобів сої – 8768,1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0,6 млн.ткм, або 125,4% від обсягу </w:t>
        <w:br/>
        <w:t>січня–березня 2016 р. Підприємствами транспорту перевезено 5,7 тис.т вантажів, що на 42,5% більше обсягу січня–березня 2016 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ац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41–16    05.05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177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Коломац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січень–березень 2017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оломац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V.Gorvat</cp:lastModifiedBy>
  <dcterms:modified xsi:type="dcterms:W3CDTF">2017-05-05T06:42:00Z</dcterms:modified>
  <cp:revision>255</cp:revision>
  <dc:subject/>
  <dc:title> </dc:title>
</cp:coreProperties>
</file>