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430 осіб. Упродовж січня–лютого 2017 р. чисельність населення зменшилася на 11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30 живонароджених, 46 померлих, з них дітей у віці до 1 року зареєстровано не було. Природне скорочення населення у січні–лютому 2017 р. складало 1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1,8%, і на 1 березня 2017 р. становила 849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берез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648 ц, молока – 27,1 тис.ц. Порівняно з відповідним періодом попереднього року м’яса було вироблено менше на 23,2%, молока – більше на 0,5%. </w:t>
      </w:r>
      <w:r>
        <w:rPr>
          <w:sz w:val="28"/>
        </w:rPr>
        <w:t>Виробництво яєць зменшилось на 19,7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у 1,5 раза і склало 1,7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4,8% і становила 1453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квітня 2017 р. у сільськогосподарських підприємствах налічувалось 4739 голів великої рогатої худоби (з них 1865 голів корів). Порівняно до 1 квітня 2016 р. чисельність великої рогатої худоби збільшилась на 2% (корів – на 4,2%), птиці – у 2 рази, свиней – зменшилась на 54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берез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1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2,8 тис.т, зернових та зернобобових культур – 12,3 тис.т, </w:t>
      </w:r>
      <w:r>
        <w:rPr>
          <w:sz w:val="28"/>
          <w:lang w:val="uk-UA"/>
        </w:rPr>
        <w:t>насіння соняшнику – 6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6 р. збільшились обсяги продажу тварин сільськогосподарських живих – на 46,5%, молока – на 0,1%, зернових та зернобобових культур – на 59,8%, насіння соняшнику у 2,3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– на 4,2% (16302,6 грн за т), молока – на 43,2% (7055,8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16,6% (3891,9 грн за т), </w:t>
      </w:r>
      <w:r>
        <w:rPr>
          <w:sz w:val="28"/>
          <w:lang w:val="uk-UA"/>
        </w:rPr>
        <w:t xml:space="preserve">насіння соняшнику – на 0,6% (8781,4 грн за т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Шевченкі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3,5 млн.грн (0,1%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7 млн.ткм, що на 31,4% більше обсягу </w:t>
        <w:br/>
        <w:t>січня–березня 2016 р. Підприємствами транспорту перевезено 14,5 тис.т вантажів, що на 12,4% більше обсягу січня–берез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79,2 тис. пасажирів, або 99,9% від обсягу січня–березня 2016 р. Виконано 1,6 млн.пас.км пасажирообороту, що на 2,9% більше рівня січня–березня 2016 р. Середня відстань перевезення 1 пасажира – 19,7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27     05.05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V.Gorvat</cp:lastModifiedBy>
  <dcterms:modified xsi:type="dcterms:W3CDTF">2017-05-05T06:45:00Z</dcterms:modified>
  <cp:revision>268</cp:revision>
  <dc:subject/>
  <dc:title> </dc:title>
</cp:coreProperties>
</file>