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  <w:szCs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ОВ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квіт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2197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ОВЧАН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  <w:br/>
              <w:t xml:space="preserve">2017 р. </w:t>
              <w:br/>
              <w:t xml:space="preserve">до січня–квіт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  <w:br/>
              <w:t>2016 р. до січня–квіт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37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pacing w:val="-4"/>
                <w:sz w:val="24"/>
                <w:szCs w:val="24"/>
                <w:lang w:val="uk-UA"/>
              </w:rPr>
              <w:t>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4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iCs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6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7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3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березень 2017 року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pacing w:val="-4"/>
          <w:sz w:val="22"/>
          <w:szCs w:val="22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3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за I квартал 201</w:t>
      </w:r>
      <w:r>
        <w:rPr>
          <w:sz w:val="22"/>
          <w:szCs w:val="22"/>
        </w:rPr>
        <w:t>7</w:t>
      </w:r>
      <w:r>
        <w:rPr>
          <w:sz w:val="22"/>
          <w:szCs w:val="22"/>
          <w:lang w:val="uk-UA"/>
        </w:rPr>
        <w:t xml:space="preserve"> р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квітня 2017 р. у</w:t>
      </w:r>
      <w:r>
        <w:rPr>
          <w:b w:val="false"/>
          <w:i/>
          <w:szCs w:val="28"/>
          <w:u w:val="none"/>
        </w:rPr>
        <w:t xml:space="preserve"> Вовчанському районі</w:t>
      </w:r>
      <w:r>
        <w:rPr>
          <w:b w:val="false"/>
          <w:szCs w:val="28"/>
          <w:u w:val="none"/>
        </w:rPr>
        <w:t>, за оцінкою, проживало 46325 осіб. Упродовж січня–березня 2017 р. чисельність населення зменшилася на 234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березні 2017 р</w:t>
      </w:r>
      <w:r>
        <w:rPr>
          <w:b w:val="false"/>
          <w:u w:val="none"/>
        </w:rPr>
        <w:t>. в районі було зареєстровано 84 живонароджених, 230 померлих, у тому числі 2 дитини у віці до 1 року. Природне скорочення населення у січні–березні 2017 р. складало 146 осіб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8,6%, і на 1 квітня 2017 р. становила 512,2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I кварталі 2017 р. обсяг послуг, реалізованих споживачам </w:t>
      </w:r>
      <w:r>
        <w:rPr>
          <w:i/>
          <w:sz w:val="28"/>
          <w:szCs w:val="28"/>
          <w:lang w:val="uk-UA"/>
        </w:rPr>
        <w:t>Вовчан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6,2 млн.грн, із яких населенню реалізовано 32,1% (або 2,0 млн.грн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квітні  2017 р. у сільськогосподарських підприємствах (крім малих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2,8 тис.ц, молока – 50,4 тис.ц. Порівняно з січнем–квітнем попереднього року виробництво м’яса збільшилось на 5,5%, молока – на 1,2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я на 20% і склало 3,8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1,6% та становила 2196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травня 2017 р. у сільськогосподарських підприємствах налічувалось 6124 голови великої рогатої худоби (з них 2538 голів корів), 2813 голів свиней. Порівняно до 1 травня 2016 р. чисельність великої рогатої худоби збільшилась на 2,1% (корів – на 5,9%), свиней – скоротилась на 35,7%. Поголів’я овець зменшилось на 2,6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квітень 2017 р. </w:t>
      </w:r>
      <w:r>
        <w:rPr>
          <w:sz w:val="28"/>
          <w:szCs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– 0,2 тис.т, зернових та зернобобових культур – 18,4 тис.т, насіння соняшнику – 3,9 тис.т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січня–квітня 2016 р. збільшились обсяги продажу тварин сільськогосподарських живих – на 34%, зернових та зернобобових культур – на 41,9%, бобів сої у 25,2 раза. Продаж насіння соняшнику зменшився на 13,2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– на 33,9% і складали 26171,0 грн за т, </w:t>
      </w:r>
      <w:r>
        <w:rPr>
          <w:sz w:val="28"/>
          <w:szCs w:val="28"/>
          <w:lang w:val="uk-UA"/>
        </w:rPr>
        <w:t>зернових та зернобобових культур – на 19,8% (3770,1 грн за т), насіння соняшнику – на 0,6% (8805,4 грн за т), бобів сої – на 8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березні 2017 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90,9 млн.грн, що складає 0,2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ротягом січня–березня 2017 р. у </w:t>
      </w:r>
      <w:r>
        <w:rPr>
          <w:i/>
          <w:sz w:val="28"/>
          <w:lang w:val="uk-UA"/>
        </w:rPr>
        <w:t>Вовчанському районі</w:t>
      </w:r>
      <w:r>
        <w:rPr>
          <w:sz w:val="28"/>
          <w:lang w:val="uk-UA"/>
        </w:rPr>
        <w:t xml:space="preserve"> прийнято в експлуатацію 878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 xml:space="preserve">, що у 7,4 раза більше до відповідного періоду попереднього року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424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у 3,6 раза більше до січня–березня 2016 р.), у сільській місцевості – 454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Прийнято в експлуатацію 7 квартир.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едній розмір квартири становив 125,43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, при цьому в сільській місцевості – 113,5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у міських поселеннях – </w:t>
      </w:r>
      <w:r>
        <w:rPr>
          <w:sz w:val="28"/>
          <w:szCs w:val="28"/>
          <w:lang w:val="uk-UA" w:eastAsia="uk-UA"/>
        </w:rPr>
        <w:t>141,33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Вовчанський район</w:t>
      </w:r>
      <w:r>
        <w:rPr>
          <w:sz w:val="28"/>
          <w:szCs w:val="28"/>
          <w:lang w:val="uk-UA"/>
        </w:rPr>
        <w:t xml:space="preserve"> посідає 5 місце, а за темпами – 1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i/>
          <w:sz w:val="28"/>
          <w:szCs w:val="28"/>
          <w:lang w:val="uk-UA"/>
        </w:rPr>
        <w:t xml:space="preserve">Крім того, прийнято в експлуатацію </w:t>
      </w:r>
      <w:r>
        <w:rPr>
          <w:i/>
          <w:spacing w:val="-6"/>
          <w:sz w:val="28"/>
          <w:szCs w:val="28"/>
          <w:lang w:val="uk-UA"/>
        </w:rPr>
        <w:t>садові будинки, загальною площею 78 м</w:t>
      </w:r>
      <w:r>
        <w:rPr>
          <w:i/>
          <w:spacing w:val="-6"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kern w:val="2"/>
          <w:sz w:val="28"/>
          <w:szCs w:val="28"/>
          <w:lang w:val="uk-UA"/>
        </w:rPr>
        <w:t xml:space="preserve">що </w:t>
      </w:r>
      <w:r>
        <w:rPr>
          <w:i/>
          <w:sz w:val="28"/>
          <w:szCs w:val="28"/>
          <w:lang w:val="uk-UA"/>
        </w:rPr>
        <w:t>становить 16,3% до січня–березня 2016 р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caps/>
          <w:sz w:val="28"/>
          <w:szCs w:val="28"/>
          <w:lang w:val="uk-UA"/>
        </w:rPr>
      </w:pPr>
      <w:r>
        <w:rPr>
          <w:b/>
          <w:i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rPr>
          <w:b w:val="false"/>
          <w:b w:val="false"/>
          <w:caps/>
          <w:sz w:val="28"/>
          <w:szCs w:val="28"/>
          <w:lang w:val="uk-UA"/>
        </w:rPr>
      </w:pPr>
      <w:r>
        <w:rPr>
          <w:b w:val="false"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квітні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 xml:space="preserve">) становив 6,0 млн.ткм, або 112,5% від обсягу </w:t>
        <w:br/>
        <w:t>січня–квітня 2016 р. Підприємствами транспорту перевезено 57,5 тис.т вантажів, що на 22,3% більше обсягу січня–квітня 2016 р. Питома вага перевезених вантажів у загальному обсязі по області становила 1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11,7 тис. пасажирів, виконано </w:t>
        <w:br/>
        <w:t xml:space="preserve">0,2 млн.пас.км пасажирообороту, що відповідно становили 99,2% та 97,6% рівня січня–квітня 2016 р. Середня відстань перевезення 1 пасажира – </w:t>
        <w:br/>
        <w:t>15,5 км. Питома вага перевезених пасажирів у загальному обсязі перевезень по області незначна (0,0%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чан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564–8   02.06.201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овчан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квіт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квіт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6">
    <w:name w:val=" Знак Знак6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1">
    <w:name w:val=" Знак Знак6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25:00Z</dcterms:created>
  <dc:creator>A.Braznik</dc:creator>
  <dc:description/>
  <cp:keywords/>
  <dc:language>en-US</dc:language>
  <cp:lastModifiedBy>T.Avdeeva</cp:lastModifiedBy>
  <dcterms:modified xsi:type="dcterms:W3CDTF">2017-06-01T11:10:00Z</dcterms:modified>
  <cp:revision>373</cp:revision>
  <dc:subject/>
  <dc:title> </dc:title>
</cp:coreProperties>
</file>