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квіт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63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364"/>
      </w:tblGrid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64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 xml:space="preserve">2017 р. </w:t>
              <w:br/>
              <w:t xml:space="preserve">до січня–квіт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>2016 р. до січня–квіт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3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5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 2017 року.</w:t>
      </w:r>
    </w:p>
    <w:p>
      <w:pPr>
        <w:pStyle w:val="Normal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2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 квартал 201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 xml:space="preserve"> р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квітня 2017 р. у</w:t>
      </w:r>
      <w:r>
        <w:rPr>
          <w:b w:val="false"/>
          <w:i/>
          <w:szCs w:val="28"/>
          <w:u w:val="none"/>
        </w:rPr>
        <w:t xml:space="preserve"> Дворічанському районі</w:t>
      </w:r>
      <w:r>
        <w:rPr>
          <w:b w:val="false"/>
          <w:szCs w:val="28"/>
          <w:u w:val="none"/>
        </w:rPr>
        <w:t>, за оцінкою, проживало 17549 осіб. Упродовж січня–березня 2017 р. чисельність населення зменшилася на 45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березні 2017 р</w:t>
      </w:r>
      <w:r>
        <w:rPr>
          <w:b w:val="false"/>
          <w:u w:val="none"/>
        </w:rPr>
        <w:t>. в районі було зареєстровано 39 живонароджених, 87 померлих, з них дітей у віці до 1 року зареєстровано не було. Природне скорочення населення у січні–березні 2017 р. складало 4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6,8%, і на 1 квітня 2017 р. становила 404,5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Дворіча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4,0 млн.грн, із яких населенню реалізовано 9,4% (або 372,9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7 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2 тис.ц, молока – 68,2 тис.ц. Порівняно з січнем–квітнем попереднього року м’яса було вироблено більше на 20,5%, молока – менше на 3,3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7,6% і склало 2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2% і становила 3399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початок травня 2017 р. у сільськогосподарських підприємствах налічувалось 5245 голів великої рогатої худоби (з них 2052 голови корів). Порівняно до 1 травня 2016 р. чисельність великої рогатої худоби зменшилась на 5,9%, стадо корів – на 6,4</w:t>
      </w:r>
      <w:r>
        <w:rPr>
          <w:sz w:val="28"/>
          <w:szCs w:val="28"/>
          <w:lang w:val="uk-UA"/>
        </w:rPr>
        <w:t>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свиней зросло майже у 2 рази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квіт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6,5 тис.т, </w:t>
      </w:r>
      <w:r>
        <w:rPr>
          <w:sz w:val="28"/>
          <w:lang w:val="uk-UA"/>
        </w:rPr>
        <w:t>зернових та зернобобових культур – 21,8 тис.т, насіння соняшнику – 7,9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квітня 2016 р. збільшились обсяги продажу тварин сільськогосподарських живих – на 29,9%, зернових та зернобобових культур у 1,4 раза, насіння соняшнику у 3,6 раза, разом з тим, зменшились обсяги реалізації молока – на 3,5%, бобів сої – на 17,4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– на 5,3% і</w:t>
      </w:r>
      <w:r>
        <w:rPr>
          <w:sz w:val="28"/>
          <w:lang w:val="uk-UA"/>
        </w:rPr>
        <w:t xml:space="preserve"> складали 14934,0 грн за т, молока – на 35,7% (7537,2 грн за т), зернових та зернобобових культур – на 9,2% (3707,7 грн за т), бобів сої – на 17,4%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– на 1,2% (8571,6 грн за т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pacing w:val="-4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березні 2017 р. </w:t>
      </w:r>
      <w:r>
        <w:rPr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12,6 млн.грн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січня–березня 2017 р. у </w:t>
      </w:r>
      <w:r>
        <w:rPr>
          <w:sz w:val="28"/>
          <w:lang w:val="uk-UA"/>
        </w:rPr>
        <w:t>сільській місцевості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прийнято в експлуатацію 338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sz w:val="28"/>
          <w:lang w:val="uk-UA"/>
        </w:rPr>
        <w:t xml:space="preserve">. </w:t>
      </w:r>
    </w:p>
    <w:p>
      <w:pPr>
        <w:pStyle w:val="Normal"/>
        <w:overflowPunct w:val="true"/>
        <w:autoSpaceDE w:val="true"/>
        <w:spacing w:lineRule="exact" w:line="360"/>
        <w:ind w:firstLine="720"/>
        <w:jc w:val="both"/>
        <w:textAlignment w:val="auto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8</w:t>
      </w:r>
      <w:r>
        <w:rPr>
          <w:sz w:val="28"/>
          <w:szCs w:val="28"/>
          <w:lang w:val="uk-UA"/>
        </w:rPr>
        <w:t xml:space="preserve"> квартир. Середній розмір квартири становив </w:t>
      </w:r>
      <w:r>
        <w:rPr>
          <w:sz w:val="28"/>
          <w:szCs w:val="26"/>
          <w:lang w:val="uk-UA"/>
        </w:rPr>
        <w:t xml:space="preserve">42,25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цьому всі в сільській місцевості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Дворічанський район</w:t>
      </w:r>
      <w:r>
        <w:rPr>
          <w:bCs/>
          <w:sz w:val="28"/>
          <w:szCs w:val="28"/>
          <w:lang w:val="uk-UA"/>
        </w:rPr>
        <w:t xml:space="preserve"> посідає 8 місце, а за </w:t>
        <w:br/>
        <w:t>темпами – 25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,2 млн.ткм, що у 1,6 раза більше обсягу </w:t>
        <w:br/>
        <w:t>січня–квітня 2016 р. Підприємствами транспорту перевезено 7,8 тис.т вантажів, що на 39,3% більше обсягу січня–квіт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70,9 тис. пасажирів, виконано </w:t>
        <w:br/>
        <w:t xml:space="preserve">4,7 млн.пас.км пасажирообороту, що відповідно на 11,1% та на 20,3% більше рівня січня–квітня 2016 р. Середня відстань перевезення </w:t>
        <w:br/>
        <w:t>1 пасажира – 27,3 км. Питома вага перевезених пасажирів у загальному обсязі перевезень по області становила 0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ічан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64–10    02.06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квіт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квіт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42:00Z</dcterms:created>
  <dc:creator>A.Braznik</dc:creator>
  <dc:description/>
  <cp:keywords/>
  <dc:language>en-US</dc:language>
  <cp:lastModifiedBy>T.Avdeeva</cp:lastModifiedBy>
  <dcterms:modified xsi:type="dcterms:W3CDTF">2017-06-01T11:17:00Z</dcterms:modified>
  <cp:revision>363</cp:revision>
  <dc:subject/>
  <dc:title> </dc:title>
</cp:coreProperties>
</file>