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207 осіб. Упродовж січня–березня 2017 р. чисельність населення зменшилася на 4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33 живонароджених, 79 померлих, з них дітей у віці до 1 року зареєстровано не було. Природне скорочення населення у січні–березні 2017 р. складало 4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%, і на 1 квітня 2017 р. становила 393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70,9 тис.грн, із яких населенню реалізовано 69,8% (або 189,1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олока менше на 24% від рівня січня–квітня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збільшилась на 14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 xml:space="preserve">На початок травня 2017 р. у чисельність великої рогатої худоби скоротилась на 11,4%, стадо корів – на 30,4%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14,0 тис.т, насіння соняшнику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6 р. збільшились обсяги продажу </w:t>
        <w:br/>
        <w:t>молока – на 16,5%, зернових та зернобобових культур – на 67,5%, бобів сої у 1,7 раза. Продаж тварин сільськогосподарських живих зменшився – на 7,3%, насіння соняшнику – на 61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26,9%, молока – на 37,7%, зернових та зернобобових культур – на 22,1% (4104,0 грн за т), бобів сої – на 23,5%, насіння соняшнику – на 3,9% і складали 9044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9 млн.ткм, або 121,3% від обсягу </w:t>
        <w:br/>
        <w:t>січня–квітня 2016 р. Підприємствами транспорту перевезено 13,6 тис.т вантажів, або 92,5% від обсягу січня–кві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3,4 тис. пасажирів, виконано </w:t>
        <w:br/>
        <w:t xml:space="preserve">1,1 млн.пас.км пасажирообороту, що відповідно на 15,4% та на 22,0% більше рівня січня–квітня 2016 р. Середня відстань перевезення </w:t>
        <w:br/>
        <w:t>1 пасажира – 25,1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16 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7-06-01T11:20:00Z</dcterms:modified>
  <cp:revision>276</cp:revision>
  <dc:subject/>
  <dc:title> </dc:title>
</cp:coreProperties>
</file>