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кві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7 р. </w:t>
              <w:br/>
              <w:t xml:space="preserve">до січня–кві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6 р. до січня–кві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I квартал 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квітня 2017 р. у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проживало 7020 осіб. Упродовж січня–березня 2017 р. чисельність населення зменшилася на 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21 живонароджений, 35 померлих, з них дітей у віці до 1 року зареєстровано не було. Природне скорочення населення у січні–березні 2017 р. складало 14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5,3%, і на 1 квітня 2017 р. становила 80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02,5 тис.грн, із яких населенню реалізовано 83,3% (або 85,4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239 ц, що у 3,7 раза більше порівняно з відповідним періодом попереднього року.</w:t>
      </w:r>
      <w:r>
        <w:rPr>
          <w:sz w:val="28"/>
          <w:szCs w:val="28"/>
          <w:lang w:val="uk-UA"/>
        </w:rPr>
        <w:t xml:space="preserve"> Обсяг виробництва яєць зменшився у 2 рази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у 1,9 раза і склало 249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склав 41,3% від минулорічного рівня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склала 39,4% порівняно з січнем–квітнем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1 травня 2016 р. стадо овець зменшилось на 1,4%, птиці – на 3,1%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: зернових та зернобобових культур – 5,7 тис.т, насіння соняшнику – 2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6 р. збільшились обсяги продажу насіння соняшнику – на 13,2%, разом з тим, зменшились обсяги реалізації молока та становили 22,7% до рівня минулого року, зернових та зернобобових культур – на 34,3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59,5%, зернових та зернобобових культур – на 25,8% (4613,5 грн за т), насіння соняшнику – на 0,9% і складали 8828,5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0,8 млн.ткм, або 125,4% від обсягу </w:t>
        <w:br/>
        <w:t>січня–квітня 2016 р. Підприємствами транспорту перевезено 7,9 тис.т вантажів, що на 43,6% більше обсягу січня–квітня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64–16    02.06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–квітень 2017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T.Avdeeva</cp:lastModifiedBy>
  <dcterms:modified xsi:type="dcterms:W3CDTF">2017-06-01T11:34:00Z</dcterms:modified>
  <cp:revision>268</cp:revision>
  <dc:subject/>
  <dc:title> </dc:title>
</cp:coreProperties>
</file>