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кві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НОВОВОДОЛАЗ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 xml:space="preserve">2017 р. </w:t>
              <w:br/>
              <w:t xml:space="preserve">до січня–кві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6 р. до січня–кві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3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5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5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а I квартал 201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квітня 2017 р. у</w:t>
      </w:r>
      <w:r>
        <w:rPr>
          <w:i/>
          <w:szCs w:val="28"/>
        </w:rPr>
        <w:t xml:space="preserve"> Нововодолазькому районі</w:t>
      </w:r>
      <w:r>
        <w:rPr>
          <w:szCs w:val="28"/>
        </w:rPr>
        <w:t>, за оцінкою, проживало 32658 осіб. Упродовж січня–березня 2017 р. чисельність населення зменшилася на 16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89 живонароджених, 177 померлих, з них дітей у віці до 1 року зареєстровано не було. Природне скорочення населення у січні–березні 2017 р. складало 8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9,6%, і на 1 квітня 2017 р. становила 451,0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22,3 млн.грн, із яких населенню реалізовано 1,1% (або 245,1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квітня 2017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9,3 тис.ц, молока – 13,2 тис.ц. Порівняно з відповідним періодом попереднього року виробництво м’яса збільшилось на 0,5%, молока – зменшилось на 4%, яєць – на 6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1,6% і склало 20,4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9,2% і становила 1437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2795 голів великої рогатої худоби (з них 1126 голів корів). Порівняно до 1 травня 2016 р. чисельність великої рогатої худоби збільшилась на 2% (у т.ч. корів – на 0,9%), птиці – на 1,1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7 тис.т, зернових та зернобобових культур – 23,9 тис.т, насіння соняшнику – 20,6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квітня 2016 р. збільшились обсяги продажу тварин сільськогосподарських живих – на 6,9%, зернових та зернобобових культур в 3 рази, насіння соняшнику у 2,5 раза, разом з тим, зменшились обсяги реалізації молока – на 7,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– на 24,4% і</w:t>
      </w:r>
      <w:r>
        <w:rPr>
          <w:sz w:val="28"/>
          <w:lang w:val="uk-UA"/>
        </w:rPr>
        <w:t xml:space="preserve"> складали 27218,3 грн за т, молока – на 39,3%, зернових та зернобобових культур – на 8,6% (3654,0 грн за т), насіння соняшнику – на 4,5% (9022,3 грн за т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березні 2017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2 млрд.грн, що складає 3,0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березня 2017 р. у міських поселеннях </w:t>
      </w:r>
      <w:r>
        <w:rPr>
          <w:i/>
          <w:sz w:val="28"/>
          <w:szCs w:val="28"/>
          <w:lang w:val="uk-UA"/>
        </w:rPr>
        <w:t>Н</w:t>
      </w:r>
      <w:r>
        <w:rPr>
          <w:bCs/>
          <w:i/>
          <w:sz w:val="28"/>
          <w:szCs w:val="28"/>
          <w:lang w:val="uk-UA"/>
        </w:rPr>
        <w:t>ововодолаз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прийнято в експлуатацію 10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34,3% до відповідного періоду попереднього року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Нововодолазький район</w:t>
      </w:r>
      <w:r>
        <w:rPr>
          <w:sz w:val="28"/>
          <w:szCs w:val="28"/>
          <w:lang w:val="uk-UA"/>
        </w:rPr>
        <w:t xml:space="preserve"> посідає 18 місце, а за </w:t>
        <w:br/>
        <w:t>темпами – 16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0,5 млн.ткм, або 129,4% від обсягу </w:t>
        <w:br/>
        <w:t>січня–квітня 2016 р. Підприємствами транспорту перевезено 87,0 тис.т вантажів, що на 13,9% більше обсягу січня–квітня 2016 р. Питома вага перевезених вантажів у загальному обсязі по області становила 1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3,4 тис. пасажирів, виконано </w:t>
        <w:br/>
        <w:t xml:space="preserve">1,1 млн.пас.км пасажирообороту, що відповідно на 8,1% та на 21,5% більше рівня січня–квітня 2016 р. Середня відстань перевезення </w:t>
        <w:br/>
        <w:t>1 пасажира – 33,6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долазького району…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64–21    02.06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квіт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3:00Z</dcterms:created>
  <dc:creator>A.Braznik</dc:creator>
  <dc:description/>
  <cp:keywords/>
  <dc:language>en-US</dc:language>
  <cp:lastModifiedBy>T.Golovina</cp:lastModifiedBy>
  <dcterms:modified xsi:type="dcterms:W3CDTF">2017-06-01T12:57:00Z</dcterms:modified>
  <cp:revision>285</cp:revision>
  <dc:subject/>
  <dc:title> </dc:title>
</cp:coreProperties>
</file>