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квіт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  <w:lang w:val="en-US"/>
        </w:rPr>
      </w:pPr>
      <w:r>
        <w:rPr>
          <w:i/>
          <w:caps/>
          <w:szCs w:val="24"/>
          <w:lang w:val="en-US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ШЕВЧЕНК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 xml:space="preserve">2017 р. </w:t>
              <w:br/>
              <w:t xml:space="preserve">до січня–квіт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>2016 р. до січня–квіт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5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4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за I квартал 201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 xml:space="preserve"> р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vertAlign w:val="superscript"/>
          <w:lang w:val="uk-UA"/>
        </w:rPr>
      </w:pPr>
      <w:r>
        <w:rPr>
          <w:b/>
          <w:caps/>
          <w:sz w:val="1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квітня 2017 р. у</w:t>
      </w:r>
      <w:r>
        <w:rPr>
          <w:i/>
          <w:szCs w:val="28"/>
        </w:rPr>
        <w:t xml:space="preserve"> Шевченківському районі</w:t>
      </w:r>
      <w:r>
        <w:rPr>
          <w:szCs w:val="28"/>
        </w:rPr>
        <w:t>, за оцінкою, проживало 20414 осіб. Упродовж січня–березня 2017 р. чисельність населення зменшилася на 2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в районі було зареєстровано 48 живонароджених, 92 померлих, з них дітей у віці до 1 року зареєстровано не було. Природне скорочення населення у січні–березні 2017 р. складало 4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Шевченківського району </w:t>
      </w:r>
      <w:r>
        <w:rPr>
          <w:spacing w:val="-4"/>
          <w:sz w:val="28"/>
          <w:szCs w:val="28"/>
          <w:lang w:val="uk-UA"/>
        </w:rPr>
        <w:t>за місяць зменшилась на 32,4%, і на 1 квітня 2017 р. становила 574,1 тис.грн.</w:t>
      </w:r>
    </w:p>
    <w:p>
      <w:pPr>
        <w:pStyle w:val="Normal"/>
        <w:tabs>
          <w:tab w:val="clear" w:pos="708"/>
          <w:tab w:val="left" w:pos="1418" w:leader="none"/>
        </w:tabs>
        <w:rPr>
          <w:sz w:val="2"/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Шевчен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4,3 млн.грн, із яких населенню реалізовано 15,1% (або 658,1 млн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lang w:val="uk-UA"/>
        </w:rPr>
        <w:t>січні–квітні</w:t>
      </w:r>
      <w:r>
        <w:rPr>
          <w:sz w:val="28"/>
          <w:szCs w:val="28"/>
          <w:lang w:val="uk-UA"/>
        </w:rPr>
        <w:t xml:space="preserve"> 2017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роблено м’яса (реалізовано на забій сільськогосподарських тварин у живій масі) 1,5 тис.ц, молока – 36,9 тис.ц. Порівняно з відповідним періодом попереднього року м’яса було вироблено більше на 33,3%, молока – більше на 0,4%. Виробництво яєць зменшилось на 12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у живій масі в цій категорії господарств збільшилось у 1,5 раза і склало 2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4,9% і становила 1974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травня 2017 р. у сільськогосподарських підприємствах налічувалось 4785 голів великої рогатої худоби (з них 1817 голів корів). Порівняно до 1 травня 2016 р. чисельність великої рогатої худоби збільшилась на 2,5% (корів – на 2%), свиней – зменшилась на 61,4%, птиці – на 4,2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квітень</w:t>
      </w:r>
      <w:r>
        <w:rPr>
          <w:sz w:val="28"/>
          <w:szCs w:val="28"/>
          <w:lang w:val="uk-UA"/>
        </w:rPr>
        <w:t xml:space="preserve"> 2017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2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3,8 тис.т, зернових та зернобобових культур – 17,6 тис.т, </w:t>
      </w:r>
      <w:r>
        <w:rPr>
          <w:sz w:val="28"/>
          <w:lang w:val="uk-UA"/>
        </w:rPr>
        <w:t>насіння соняшнику – 7,9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квітня 2016 р. збільшились обсяги продажу тварин сільськогосподарських живих – на 43,1%, молока – на 0,1%, зернових та зернобобових культур у 1,9 раза, насіння соняшнику – на 29,2%, разом з тим, зменшились обсяги реалізації бобів сої – на 20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 xml:space="preserve">у порівнянні з відповідним періодом минулого року зросли – на 5,7% (18957,3 грн за т), молока – на 41,1% (6938,5 грн за т), </w:t>
      </w:r>
      <w:r>
        <w:rPr>
          <w:sz w:val="28"/>
          <w:szCs w:val="28"/>
          <w:lang w:val="uk-UA"/>
        </w:rPr>
        <w:t xml:space="preserve">зернових та зернобобових культур – на 11,1% (3683,7 грн за т), </w:t>
      </w:r>
      <w:r>
        <w:rPr>
          <w:sz w:val="28"/>
          <w:lang w:val="uk-UA"/>
        </w:rPr>
        <w:t>насіння соняшнику – на 0,1% (8766,8 грн за т), бобів сої – на 7,9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У січні–березні 2017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2,5 млн.грн (0,1%)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2,2 млн.ткм, що на 13,5% більше обсягу </w:t>
        <w:br/>
        <w:t>січня–квітня 2016 р. Підприємствами транспорту перевезено 19,5 тис.т вантажів, що на 2,1% більше обсягу січня–квітня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105,6 тис. пасажирів, або 100,1% від обсягу січня–квітня 2016 р. Виконано 2,1 млн.пас.км пасажирообороту, що на 2,2% більше рівня січня–квітня 2016 р. Середня відстань перевезення 1 пасажира – 19,5 км. Питома вага перевезених пасажирів у загальному обсязі перевезень по області становила 0,3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ого району…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64–27     02.06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квіт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квіт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character" w:styleId="Style10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22:00Z</dcterms:created>
  <dc:creator>A.Braznik</dc:creator>
  <dc:description/>
  <cp:keywords/>
  <dc:language>en-US</dc:language>
  <cp:lastModifiedBy>S.Shitova</cp:lastModifiedBy>
  <dcterms:modified xsi:type="dcterms:W3CDTF">2017-06-01T12:37:00Z</dcterms:modified>
  <cp:revision>280</cp:revision>
  <dc:subject/>
  <dc:title> </dc:title>
</cp:coreProperties>
</file>