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166 осіб. Упродовж січня–квітня 2017 р. чисельність населення зменшилася на 39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07 живонароджених, 300 померлих, у тому числі 2 дитини у віці до </w:t>
        <w:br/>
        <w:t xml:space="preserve">1 року. Природне скорочення населення у січні–квітні 2017 р. складало </w:t>
        <w:br/>
        <w:t>19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636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919 грн, що вище рівня мінімальної заробітної плати (3200 грн) – на 53,7% та була на 11,4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4,6%, і на 1 травня 2017 р. становила 386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овий результат до оподаткування підприємств Вовчанського району у 2016 р. становив 446298,5 тис.грн прибутків, що на 2,5% більше, ніж у попередньому році (435267,6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8 в.п. – до 75,2%. Прибуток становив 473030,3 тис.грн і проти відповідного періоду минулого року збільшився на 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24,8%. Збитків допущено на суму 26731,8 тис.грн, що на 10,6% більше, ніж у 2015 р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Чистий прибуток підприємств Вовчанського району склав 434231,6 тис.грн, що на 1,2% більше, ніж у попередньому році (429275,2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 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6 тис.ц, молока – 64,7 тис.ц. Порівняно з січнем–травнем попереднього року виробництво м’яса збільшилось на 27,2%, молока – на 0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15,2% і склало 4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меншилась на 2,0% та становила 282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</w:t>
      </w:r>
      <w:r>
        <w:rPr>
          <w:sz w:val="28"/>
        </w:rPr>
        <w:t>7</w:t>
      </w:r>
      <w:r>
        <w:rPr>
          <w:sz w:val="28"/>
          <w:lang w:val="uk-UA"/>
        </w:rPr>
        <w:t xml:space="preserve"> р. у сільськогосподарських підприємствах налічувалось 6162 голів великої рогатої худоби (з них 2596 голів корів), 2674 голів свиней. Порівняно до 1 червня 2016 р. чисельність великої рогатої худоби збільшилась на 2,6% (корів – на 8,0%), свиней – скоротилось на 40,5%. Поголів’я овець зменшилось на 9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3 тис.т, зернових та зернобобових </w:t>
        <w:br/>
        <w:t>культур – 19,4 тис.т, насіння соняшнику – 8,1 тис.т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6 р. збільшились обсяги продажу тварин сільськогосподарських живих – у 1,6 раза, насіння соняшнику – на 15,2%, бобів сої у 25,2 раза. Продаж зернових та зернобобових культур зменшився на 12,8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27,2% і складали 26253,6 грн за т, </w:t>
      </w:r>
      <w:r>
        <w:rPr>
          <w:sz w:val="28"/>
          <w:szCs w:val="28"/>
          <w:lang w:val="uk-UA"/>
        </w:rPr>
        <w:t xml:space="preserve">зернових та зернобобових культур – на 14,9% (3764,4 грн за т), бобів сої – на 8,2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szCs w:val="28"/>
          <w:lang w:val="uk-UA"/>
        </w:rPr>
        <w:t xml:space="preserve"> насіння соняшнику зменшились – на 1,6% (8748,1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1,0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7,4 млн.ткм, або 106,9% від обсягу </w:t>
        <w:br/>
        <w:t>січня–травня 2016 р. Підприємствами транспорту перевезено 63,8 тис.т вантажів, що на 15,4% більше обсягу січня–травня 2016 р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4,7 тис. пасажирів, виконано </w:t>
        <w:br/>
        <w:t>0,2 млн.пас.км пасажирообороту, що відповідно становили 98,7% та 96,2% від рівня січня–травня 2016 р. Середня відстань перевезення 1 пасажира – 15,4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8   11.07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Ladur</cp:lastModifiedBy>
  <dcterms:modified xsi:type="dcterms:W3CDTF">2017-07-18T07:42:00Z</dcterms:modified>
  <cp:revision>373</cp:revision>
  <dc:subject/>
  <dc:title> </dc:title>
</cp:coreProperties>
</file>