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304 особи. Упродовж січня–квітня 2017 р. чисельність населення зменшилася на 3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78 живонароджених, 458 померлих, у тому числі 1 дитина у віці до </w:t>
        <w:br/>
        <w:t xml:space="preserve">1 року. Природне скорочення населення у січні–квітні 2017 р. складало </w:t>
        <w:br/>
        <w:t>28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902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984 грн, що вище рівня мінімальної заробітної плати (3200 грн) – на 87% та на 7,7% –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7%, і на 1 травня 2017 р. становила 3134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Зміївського району у 2016 р. становив 265719,5 тис.грн прибутків, що на 7,3% менше, ніж у попередньому році (286580,2 тис.грн прибу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4,6 в.п. – до 68%. Прибуток становив 323753,9 тис.грн і проти відповідного періоду минулого року збільшився на 1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32%. Збитків допущено на суму 58034,4 тис.грн, що у 1,8 раза більше, ніж у 2015 р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истий прибуток підприємств Зміївського району склав 234406,6 тис.грн, що на 11,8% менше, ніж у попередньому році (265777,6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836 ц, молока – 25,8 тис.ц. Порівняно з січнем–травнем попереднього року виробництво м’яса зменшилось на 39,7%, молока – збільшилось на 10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3,8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илась на 5,0% і становила 244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92 голів великої рогатої худоби (з них 1038 голів корів)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черв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6% (корів – зросло на 0,1%), свиней – скоротилось на 2,5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30,9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трав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1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</w:t>
        <w:br/>
        <w:t xml:space="preserve">культур – 22,1 тис.т, </w:t>
      </w:r>
      <w:r>
        <w:rPr>
          <w:sz w:val="28"/>
          <w:lang w:val="uk-UA"/>
        </w:rPr>
        <w:t>насіння соняшнику – 4,3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травня 2016 р. збільшились обсяги продажу </w:t>
        <w:br/>
        <w:t>молока – на 16,7%, зернових та зернобобових культур – на 42,1%. Продаж тварин сільськогосподарських живих зменшився на 18,4%, насіння соняшнику – на 40,7%, культур овочевих – на 4,1%, бобів сої – на 22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49,4% і</w:t>
      </w:r>
      <w:r>
        <w:rPr>
          <w:sz w:val="28"/>
          <w:szCs w:val="28"/>
          <w:lang w:val="uk-UA"/>
        </w:rPr>
        <w:t xml:space="preserve"> складали 24756,6 грн за т, молока – на 37,5%, зернових та зернобобових культур </w:t>
      </w:r>
      <w:r>
        <w:rPr>
          <w:spacing w:val="-4"/>
          <w:sz w:val="28"/>
          <w:lang w:val="uk-UA"/>
        </w:rPr>
        <w:t xml:space="preserve">– на 2,5% (3462,9 грн за т), </w:t>
      </w:r>
      <w:r>
        <w:rPr>
          <w:sz w:val="28"/>
          <w:lang w:val="uk-UA"/>
        </w:rPr>
        <w:t xml:space="preserve">культур овочевих – на 66,7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обів сої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30,9%, насіння соняшнику – на 0,4% (8799,0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5 млрд.грн, що складає 2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9,7 млн.ткм, або 119,7% від обсягу </w:t>
        <w:br/>
        <w:t>січня–травня 2016 р. Підприємствами транспорту перевезено 105,7 тис.т вантажів, або 97,7% від обсягу січня–травня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31,0 тис. пасажирів, виконано </w:t>
        <w:br/>
        <w:t xml:space="preserve">4,4 млн.пас.км пасажирообороту, що відповідно становили 69,6% та 75,4% рівня січня–травня 2016 р. Середня відстань перевезення 1 пасажира – </w:t>
        <w:br/>
        <w:t>19,3 км. Питома вага перевезених пасажирів у загальному обсязі перевезень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9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Ladur</cp:lastModifiedBy>
  <dcterms:modified xsi:type="dcterms:W3CDTF">2017-07-18T07:42:00Z</dcterms:modified>
  <cp:revision>291</cp:revision>
  <dc:subject/>
  <dc:title> </dc:title>
</cp:coreProperties>
</file>