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493 особи. Упродовж січня–квітня 2017 р. чисельність населення зменшилася на 10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>. в районі було зареєстровано</w:t>
        <w:br/>
        <w:t xml:space="preserve">54 живонароджених, 113 померлих, з них дітей у віці до 1 року зареєстровано не було. Природне скорочення населення у січні–квітні </w:t>
        <w:br/>
        <w:t>2017 р. складало 5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2466 осі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406 грн, що вище рівня мінімальної заробітної плати (3200 грн) – на 37,7% та була на 20,7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6%, і на 1 травня 2017 р. становила 299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Дворічанського району у 2016 р. становив 190167,3 тис.грн прибутків, що на 38,8% менше, ніж у попередньому році (310553,2 тис.грн прибутк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прибуткових підприємств у 2016 р. порівняно з попереднім роком скоротилася на 3,5 в.п. – до 77,8%. Прибуток становив 216119,1 тис.грн і проти відповідного періоду минулого року зменшився на 31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зросла до 22,2%. Збитків допущено на суму 25951,8 тис.грн, що у 4,1 раза більше, ніж у 2015 р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Чистий прибуток підприємств Дворічанського району склав 190060,5 тис.грн, що у 1,6 раза менше, ніж у попередньому році (310177,0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10"/>
          <w:sz w:val="28"/>
          <w:szCs w:val="28"/>
          <w:lang w:val="uk-UA"/>
        </w:rPr>
      </w:pPr>
      <w:r>
        <w:rPr>
          <w:b/>
          <w:caps/>
          <w:spacing w:val="-1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5 тис.ц, молока – 85,5 тис.ц. Порівняно з січнем–травнем попереднього року м’яса було вироблено більше на 21,9%, молока – менше на 3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6,5% і склало 2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1,5% і становила</w:t>
      </w:r>
      <w:r>
        <w:rPr>
          <w:sz w:val="28"/>
        </w:rPr>
        <w:t xml:space="preserve"> 4259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очаток червня 2017 р. у сільськогосподарських підприємствах налічувалось 5253 голів великої рогатої худоби (з них 2054 голів корів). Порівняно до 1 червня 2016 р. чисельність великої рогатої худоби зменшилась на 4,6%, стадо корів – на 6,4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у 1,6 раза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трав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2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8,1 тис.т, </w:t>
      </w:r>
      <w:r>
        <w:rPr>
          <w:sz w:val="28"/>
          <w:lang w:val="uk-UA"/>
        </w:rPr>
        <w:t>зернових та зернобобових культур – 28,8 тис.т, насіння соняшнику – 1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6 р. збільшились обсяги продажу тварин сільськогосподарських живих – на 15,7%, зернових та зернобобових культур у 1,7 раза, насіння соняшнику у 2,2 раза, разом з тим, зменшились обсяги реалізації молока – на 4,4%, бобів сої – на 17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8% і</w:t>
      </w:r>
      <w:r>
        <w:rPr>
          <w:sz w:val="28"/>
          <w:lang w:val="uk-UA"/>
        </w:rPr>
        <w:t xml:space="preserve"> складали 15033,6 грн за т, молока – на 34,3% (7391,8 грн за т), зернових та зернобобових культур – на 6,3% (3605,7 грн за т), бобів сої – на 17,4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4,4% (8619,6 грн за т)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квіт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7,1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5 млн.ткм, що на 49,3% більше обсягу </w:t>
        <w:br/>
        <w:t>січня–травня 2016 р. Підприємствами транспорту перевезено 8,8 тис.т вантажів, що на 31,3% більше обсягу січня–трав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15,0 тис. пасажирів, виконано </w:t>
        <w:br/>
        <w:t xml:space="preserve">5,8 млн.пас.км пасажирообороту, що відповідно на 11,3% та на 19,2% більше рівня січня–травня 2016 р. Середня відстань перевезення </w:t>
        <w:br/>
        <w:t>1 пасажира – 27,2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10 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T.Ladur</cp:lastModifiedBy>
  <dcterms:modified xsi:type="dcterms:W3CDTF">2017-07-18T07:43:00Z</dcterms:modified>
  <cp:revision>365</cp:revision>
  <dc:subject/>
  <dc:title> </dc:title>
</cp:coreProperties>
</file>