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тра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 xml:space="preserve">2017 р. </w:t>
              <w:br/>
              <w:t xml:space="preserve">до січня–тра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>2016 р. до січня–тра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 2017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березень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kern w:val="2"/>
          <w:sz w:val="28"/>
          <w:szCs w:val="28"/>
          <w:vertAlign w:val="superscript"/>
          <w:lang w:val="uk-UA"/>
        </w:rPr>
      </w:pPr>
      <w:r>
        <w:rPr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4574 особи. Упродовж січня–квітня 2017 р. чисельність населення зменшилася на 40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255 живонароджених, 565 померлих, у тому числі 1 дитина у віці до </w:t>
        <w:br/>
        <w:t xml:space="preserve">1 року. Природне скорочення населення у січні–квітні 2017 р. складало </w:t>
        <w:br/>
        <w:t>31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7 р. становила 12598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714 грн, що вище рівня мінімальної заробітної плати (3200 грн) – на 78,6% та на 2,9% –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5,7%, і на 1 травня 2017 р. становила 489,2 тис.грн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іяльність підприємст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й результат до оподаткування підприємств Дергачівського району у 2016 р. становив 132109,5 тис.грн прибутків, що у 1,5 раза більше, ніж у попередньому році (90458,4 тис.грн прибуткі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прибуткових підприємств у 2016 р. порівняно з попереднім роком скоротилася на 1,1 в.п. – до 75,4%. Прибуток становив 924534,5 тис.грн і проти відповідного періоду минулого року збільшився у 2 ра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збиткових підприємств у 2016 р. порівняно з попереднім роком зросла до 24,6%. Збитків допущено на суму 792425,0 тис.грн, що у 2,1 раза більше, ніж у 2015 р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Чистий прибуток підприємств Дергачівського району склав 142462,7 тис.грн, що у 1,6 раза більше, ніж у попередньому році (88538,4 тис.грн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10"/>
          <w:sz w:val="28"/>
          <w:szCs w:val="28"/>
          <w:lang w:val="uk-UA"/>
        </w:rPr>
      </w:pPr>
      <w:r>
        <w:rPr>
          <w:b/>
          <w:caps/>
          <w:spacing w:val="-1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травні 2017 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65 ц, молока – 2,5 тис.ц. Порівняно з січнем–травнем попереднього року м’яса було вироблено менше на 1,9%, молока у 2,1 рази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склало 59,5% від рівня січня–квітня попереднього року і становило 355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 на 26,9% і становила 768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червня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695 голів великої рогатої худоби (з них 283 голів  корів). Порівняно до 1 червня 201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р. чисельність великої рогатої худоби скоротилась на 40,1%, (корів – на 40,3%)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зменшилось на 1,5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трав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17,1 тис.т, насіння соняшнику – 2,8 тис.т, бобів сої – 0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травня 2016 р. збільшились обсяги продажу зернових та зернобобових культур у 2 рази. Продаж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зменшився – на 52%, </w:t>
      </w:r>
      <w:r>
        <w:rPr>
          <w:sz w:val="28"/>
          <w:lang w:val="uk-UA"/>
        </w:rPr>
        <w:t>насіння соняшнику – на 18,5%, бобів сої – на 2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pacing w:val="-4"/>
          <w:sz w:val="28"/>
          <w:lang w:val="uk-UA"/>
        </w:rPr>
        <w:t xml:space="preserve"> у порівнянні з відповідним періодом минулого року зросли</w:t>
      </w:r>
      <w:r>
        <w:rPr>
          <w:sz w:val="28"/>
          <w:lang w:val="uk-UA"/>
        </w:rPr>
        <w:t xml:space="preserve"> – на 39,3%, бобів сої – на 15,9% і становили 8193,2 грн за т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зернових та зернобобових культур</w:t>
      </w:r>
      <w:r>
        <w:rPr>
          <w:spacing w:val="-12"/>
          <w:sz w:val="28"/>
          <w:lang w:val="uk-UA"/>
        </w:rPr>
        <w:t xml:space="preserve"> зменшились </w:t>
      </w:r>
      <w:r>
        <w:rPr>
          <w:sz w:val="28"/>
          <w:lang w:val="uk-UA"/>
        </w:rPr>
        <w:t>– на 15,5% (3451,3 грн за т), насіння соняшнику – на 2,4% (8588,6 грн за т)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квітні 2017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4 млрд.грн, що складає 6,4% від загального обсягу реалізації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51,8 млн.ткм, або 93,2% від обсягу </w:t>
        <w:br/>
        <w:t>січня–травня 2016 р. Підприємствами транспорту перевезено 377,8 тис.т вантажів, або 99,8% від обсягу січня–травня 2016 р. Питома вага перевезених вантажів у загальному обсязі по області становила 5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90,6 тис. пасажирів, що на 22,0% більше рівня січня–травня 2016 р. Виконано 4,5 млн.пас.км пасажирообороту, або 122,1% від рівня січня–травня 2016 р. Середня відстань перевезення 1 пасажира – 15,4 км. Питома вага перевезених пасажирів у загальному обсязі перевезень по області становила 0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ВНІШНЬОЕКОНОМІЧНА ДІЯЛЬН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таном на 1 квітня 2017 р. обсяг прямих іноземних інвестицій</w:t>
      </w:r>
      <w:r>
        <w:rPr>
          <w:spacing w:val="-6"/>
          <w:sz w:val="28"/>
          <w:szCs w:val="28"/>
          <w:vertAlign w:val="superscript"/>
        </w:rPr>
        <w:t xml:space="preserve"> </w:t>
      </w:r>
      <w:r>
        <w:rPr>
          <w:spacing w:val="-6"/>
          <w:sz w:val="28"/>
          <w:szCs w:val="28"/>
        </w:rPr>
        <w:t xml:space="preserve">(акціонерного капіталу) </w:t>
      </w:r>
      <w:r>
        <w:rPr>
          <w:i/>
          <w:spacing w:val="-6"/>
          <w:sz w:val="28"/>
          <w:szCs w:val="28"/>
        </w:rPr>
        <w:t>у Дергачівському районі</w:t>
      </w:r>
      <w:r>
        <w:rPr>
          <w:spacing w:val="-6"/>
          <w:sz w:val="28"/>
          <w:szCs w:val="28"/>
        </w:rPr>
        <w:t xml:space="preserve"> становив </w:t>
        <w:br/>
        <w:t>29772,6 тис.дол. США,</w:t>
      </w:r>
      <w:r>
        <w:rPr>
          <w:sz w:val="28"/>
          <w:szCs w:val="28"/>
        </w:rPr>
        <w:t xml:space="preserve"> що на 0,3% менше обсягів інвестицій </w:t>
        <w:br/>
        <w:t>на початок 2017 року, та на одну особу населення складає 313,1 д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Франції та Великої Британ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</w:rPr>
        <w:t>: виготовлення виробів з деревини, виробництво паперу та поліграфічна діяльність; машинобудування, крім ремонту і монтажу машин і устатковання; операції з нерухомим майном; оптова та роздрібна торгівля; ремонт автотранспортних засобів і мотоциклів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</w:t>
      </w:r>
    </w:p>
    <w:p>
      <w:pPr>
        <w:pStyle w:val="Normal"/>
        <w:rPr/>
      </w:pPr>
      <w:r>
        <w:rPr>
          <w:b/>
          <w:kern w:val="2"/>
          <w:sz w:val="22"/>
          <w:szCs w:val="22"/>
          <w:lang w:val="uk-UA"/>
        </w:rPr>
        <w:t>Примітка.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 xml:space="preserve">Дані про прямі інвестиції є попередніми і можуть уточнюватись у наступних виданнях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діяльність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6–11    11.07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тра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T.Ladur</cp:lastModifiedBy>
  <dcterms:modified xsi:type="dcterms:W3CDTF">2017-07-18T07:44:00Z</dcterms:modified>
  <cp:revision>307</cp:revision>
  <dc:subject/>
  <dc:title> </dc:title>
</cp:coreProperties>
</file>