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а 15161 особа. Упродовж січня–квітня 2017 р. чисельність населення зменшилася на 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47 живонароджених, 107 померлих, з них дітей у віці до 1 року зареєстровано не було. Природне скорочення населення у січні–квітні </w:t>
        <w:br/>
        <w:t>2017 р. складало 6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1668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335 грн, що вище рівня мінімальної заробітної плати (3200 грн) – на 35,5% та була на 22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6,2%, і на 1 травня 2017 р. становила 290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й результат до оподаткування підприємств Зачепилівського району у 2016 р. становив 106836,5 тис.грн прибутків, що на 4,6% менше, ніж у попередньому році (111930,8 тис.грн прибуткі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прибуткових підприємств у 2016 р. порівняно з попереднім роком скоротилася на 11 в.п. – до 75%. Прибуток становив 113420,8 тис.грн і проти відповідного періоду минулого року зменшився на 0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збиткових підприємств у 2016 р. порівняно з попереднім роком зросла до 25%. Збитків допущено на суму 6584,3 тис.грн, що у 2,7 раза більше, ніж у 2015 р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Чистий прибуток підприємств Зачепилівського району склав 106725,5 тис.грн, що на 4,6 % менше, ніж у попередньому році (111922,2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10"/>
          <w:sz w:val="28"/>
          <w:szCs w:val="28"/>
          <w:lang w:val="uk-UA"/>
        </w:rPr>
      </w:pPr>
      <w:r>
        <w:rPr>
          <w:b/>
          <w:caps/>
          <w:spacing w:val="-1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2"/>
          <w:szCs w:val="28"/>
          <w:lang w:val="uk-UA"/>
        </w:rPr>
      </w:pPr>
      <w:r>
        <w:rPr>
          <w:b/>
          <w:caps/>
          <w:sz w:val="1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олока менше на 19,1% від рівня січня–травня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</w:rPr>
        <w:t>родуктивн</w:t>
      </w:r>
      <w:r>
        <w:rPr>
          <w:sz w:val="28"/>
          <w:lang w:val="uk-UA"/>
        </w:rPr>
        <w:t xml:space="preserve">ість </w:t>
      </w:r>
      <w:r>
        <w:rPr>
          <w:sz w:val="28"/>
        </w:rPr>
        <w:t>корів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21,3%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червня 201</w:t>
      </w:r>
      <w:r>
        <w:rPr>
          <w:sz w:val="28"/>
        </w:rPr>
        <w:t xml:space="preserve">7 </w:t>
      </w:r>
      <w:r>
        <w:rPr>
          <w:sz w:val="28"/>
          <w:lang w:val="uk-UA"/>
        </w:rPr>
        <w:t>р. у чисельність великої рогатої худоби скоротилась на 12,7%, стадо корі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на 3,6%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трав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15,3 тис.т, насіння соняшнику – 0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6 р. збільшились обсяги продажу  </w:t>
        <w:br/>
        <w:t>тварин сільськогосподарських живих – на 0,9%, молока – на 15%, зернових та зернобобових культур – на 60,1%, бобів сої у 1,7 раза. Продаж  насіння соняшнику зменшився – на 31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30,8%, молока – на 35,4%, зернових та зернобобових </w:t>
        <w:br/>
        <w:t xml:space="preserve">культур – на 15,1% і складали 4084,3 грн за т, бобів сої – на 23,5%, насіння </w:t>
        <w:br/>
        <w:t>соняшнику – на 3,4% (9011,0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4 млн.ткм, або 125,8% від обсягу </w:t>
        <w:br/>
        <w:t>січня–травня 2016 р. Підприємствами транспорту перевезено 15,2 тис.т вантажів, або 94,4% від обсягу січня–трав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4,7 тис. пасажирів, виконано </w:t>
        <w:br/>
        <w:t xml:space="preserve">1,4 млн.пас.км пасажирообороту, що відповідно на 15,6% та на 20,7% більше рівня січня–травня 2016 р. Середня відстань перевезення </w:t>
        <w:br/>
        <w:t>1 пасажира – 24,9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16    11.07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T.Ladur</cp:lastModifiedBy>
  <dcterms:modified xsi:type="dcterms:W3CDTF">2017-07-18T07:45:00Z</dcterms:modified>
  <cp:revision>275</cp:revision>
  <dc:subject/>
  <dc:title> </dc:title>
</cp:coreProperties>
</file>