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тра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 xml:space="preserve">2017 р. </w:t>
              <w:br/>
              <w:t xml:space="preserve">до січня–тра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>2016 р. до січня–тра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березень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kern w:val="2"/>
          <w:sz w:val="28"/>
          <w:szCs w:val="28"/>
          <w:vertAlign w:val="superscript"/>
          <w:lang w:val="uk-UA"/>
        </w:rPr>
      </w:pPr>
      <w:r>
        <w:rPr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Печенізькому районі</w:t>
      </w:r>
      <w:r>
        <w:rPr>
          <w:kern w:val="2"/>
          <w:sz w:val="28"/>
          <w:szCs w:val="28"/>
          <w:lang w:val="uk-UA"/>
        </w:rPr>
        <w:t>, за оцінкою, проживало 9904 особи. Упродовж січня–квітня 2017 р. чисельність населення зменшилася на 7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20 живонароджених, 62 померлих, з них дітей у віці до 1 року зареєстровано не було. Природне скорочення населення у січні–квітні</w:t>
        <w:br/>
        <w:t>2017 р. складало 4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7 р. становила 1031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583 грн, що вище рівня мінімальної заробітної плати (3200 грн) – на 74,5% та на – 0,5%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pacing w:val="-4"/>
          <w:sz w:val="28"/>
          <w:szCs w:val="28"/>
          <w:lang w:val="uk-UA"/>
        </w:rPr>
        <w:t>за місяць зменшилась на 23,3%, і на 1 травня 2017 р. становила 235,9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іяльність підприємст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й результат до оподаткування підприємств Печенізькому району у 2016 р. становив 43760,3 тис.грн прибутків, що у 1,9 раза більше, ніж у попередньому році (23449,5 тис.грн прибуткі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ка прибуткових підприємств у 2016 р. порівняно з попереднім роком скоротилася на 7,7 в.п. – до 66,1%. Прибуток становив 58941,0 тис.грн і проти відповідного періоду минулого року збільшився на 16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збиткових підприємств у 2016 р. порівняно з попереднім роком зросла до 33,9%. Збитків допущено на суму 15180,7 тис.грн, що у 1,8 раза менше, ніж у 2015 р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Чистий прибуток підприємств Печенізького району склав 43099,4 тис.грн,</w:t>
      </w:r>
      <w:r>
        <w:rPr>
          <w:sz w:val="28"/>
          <w:szCs w:val="28"/>
        </w:rPr>
        <w:t xml:space="preserve"> що у 1,9 раза більше, ніж у попередньому році (22724,0 тис.грн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b/>
          <w:sz w:val="28"/>
          <w:szCs w:val="22"/>
          <w:lang w:val="uk-UA" w:eastAsia="en-US"/>
        </w:rPr>
        <w:t>Тваринництво.</w:t>
      </w:r>
      <w:r>
        <w:rPr>
          <w:rFonts w:eastAsia="Calibri"/>
          <w:sz w:val="28"/>
          <w:szCs w:val="22"/>
          <w:lang w:val="uk-UA" w:eastAsia="en-US"/>
        </w:rPr>
        <w:t xml:space="preserve"> 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Печеніз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у 2,5 раза більше, ніж у відповідному періоді попереднього року. 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9,3 тис.т, насіння соняшнику – 2,3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травня 2016 р. збільшились обсяги продажу тварин сільськогосподарських живих</w:t>
      </w:r>
      <w:r>
        <w:rPr>
          <w:sz w:val="28"/>
          <w:szCs w:val="28"/>
          <w:lang w:val="uk-UA"/>
        </w:rPr>
        <w:t xml:space="preserve"> у 2,7 раза, </w:t>
      </w:r>
      <w:r>
        <w:rPr>
          <w:sz w:val="28"/>
          <w:lang w:val="uk-UA"/>
        </w:rPr>
        <w:t>зернових та зернобобових культур – на 59,8%, насіння соняшнику в 2 раз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– на 24,9%,</w:t>
      </w:r>
      <w:r>
        <w:rPr>
          <w:sz w:val="28"/>
          <w:lang w:val="uk-UA"/>
        </w:rPr>
        <w:t xml:space="preserve"> зернових та зернобобових культур – на 11,5% і складали 3580,1 грн за т), насіння соняшнику – на 1,9% (9012,9 грн за т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rFonts w:eastAsia="Calibri"/>
          <w:b/>
          <w:b/>
          <w:caps/>
          <w:sz w:val="28"/>
          <w:szCs w:val="28"/>
          <w:lang w:val="uk-UA" w:eastAsia="en-US"/>
        </w:rPr>
      </w:pPr>
      <w:r>
        <w:rPr>
          <w:rFonts w:eastAsia="Calibri"/>
          <w:b/>
          <w:caps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квіт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2,7 млн.грн</w:t>
      </w:r>
      <w:r>
        <w:rPr>
          <w:sz w:val="28"/>
          <w:szCs w:val="28"/>
          <w:lang w:val="uk-UA"/>
        </w:rPr>
        <w:t>.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,1 млн.ткм, що на 34,7% більше обсягу </w:t>
        <w:br/>
        <w:t>січня–травня 2016 р. Підприємствами транспорту перевезено 12,2 тис.т вантажів, що на 32,6% більше обсягу січня–травня 2016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ВНІШНЬОЕКОНОМІЧНА ДІЯЛЬН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квітня 2017 р. обсяг прямих іноземних інвестицій (акціонерного капіталу) </w:t>
      </w:r>
      <w:r>
        <w:rPr>
          <w:i/>
          <w:sz w:val="28"/>
          <w:szCs w:val="28"/>
        </w:rPr>
        <w:t>у Печенізькому районі</w:t>
      </w:r>
      <w:r>
        <w:rPr>
          <w:sz w:val="28"/>
          <w:szCs w:val="28"/>
        </w:rPr>
        <w:t xml:space="preserve"> становив </w:t>
        <w:br/>
        <w:t>6651,8 тис.дол. США, що на 1,5% більше обсягів інвестицій на початок 2017 року, та на одну особу населення складає 665,2 д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Кіп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і обсяги по прямих інвестиціях в районі були на підприємствах, основним видом економічної діяльності яких були операції з нерухомим майном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</w:t>
      </w:r>
    </w:p>
    <w:p>
      <w:pPr>
        <w:pStyle w:val="Normal"/>
        <w:rPr/>
      </w:pPr>
      <w:r>
        <w:rPr>
          <w:b/>
          <w:kern w:val="2"/>
          <w:sz w:val="22"/>
          <w:szCs w:val="22"/>
          <w:lang w:val="uk-UA"/>
        </w:rPr>
        <w:t>Примітка.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 xml:space="preserve">Дані про прямі інвестиції є попередніми і можуть уточнюватись у наступних виданнях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економічна діяльність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6–23   11.07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тра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5:00Z</dcterms:created>
  <dc:creator>A.Braznik</dc:creator>
  <dc:description/>
  <cp:keywords/>
  <dc:language>en-US</dc:language>
  <cp:lastModifiedBy>T.Ladur</cp:lastModifiedBy>
  <dcterms:modified xsi:type="dcterms:W3CDTF">2017-07-18T08:08:00Z</dcterms:modified>
  <cp:revision>280</cp:revision>
  <dc:subject/>
  <dc:title> </dc:title>
</cp:coreProperties>
</file>