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325 осіб. Упродовж січня–квітня 2017 р. чисельність населення зменшилася на 11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60 живонароджених, 121 померлий, з них дітей у віці до 1 року зареєстровано не було. Природне скорочення населення у січні–квітні </w:t>
        <w:br/>
        <w:t>2017 р. складало 6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232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502 грн, що вище рівня мінімальної заробітної плати (3200 грн) – на 40,7% та була на 18,9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22,9%, і на 1 травня 2017 р. становила 442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52" w:leader="none"/>
        </w:tabs>
        <w:ind w:firstLine="709"/>
        <w:jc w:val="both"/>
        <w:rPr/>
      </w:pPr>
      <w:r>
        <w:rPr>
          <w:sz w:val="28"/>
          <w:szCs w:val="28"/>
        </w:rPr>
        <w:t xml:space="preserve">Фінансовий результат до оподаткування підприємств Шевченківського району у 2016 р. становив 203956,7 тис.грн прибутків, що на 23,9% менше, ніж у попередньому році (267966,9 тис.грн зби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зросла на 0,3 в.п. – до 85,3%. Прибуток становив 212494,9 тис.грн і проти відповідного періоду минулого року зменшився на 2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ка збиткових підприємств у 2016 р. порівняно з попереднім роком скоротилася до 14,7%. Збитків допущено на суму 8538,2 тис.грн, </w:t>
        <w:br/>
        <w:t>що у 3,9 раза більше, ніж у 2015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ий збиток підприємств Харківського району склав 196951,8 тис.грн, що на 24,9% більше, ніж у попередньому році (262103,6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8"/>
          <w:lang w:val="uk-UA" w:eastAsia="en-US"/>
        </w:rPr>
        <w:t>Тваринництво.</w:t>
      </w:r>
      <w:r>
        <w:rPr>
          <w:rFonts w:eastAsia="Calibri"/>
          <w:sz w:val="28"/>
          <w:szCs w:val="28"/>
          <w:lang w:val="uk-UA" w:eastAsia="en-US"/>
        </w:rPr>
        <w:t xml:space="preserve"> У </w:t>
      </w:r>
      <w:r>
        <w:rPr>
          <w:rFonts w:eastAsia="Calibri"/>
          <w:sz w:val="28"/>
          <w:szCs w:val="22"/>
          <w:lang w:val="uk-UA" w:eastAsia="en-US"/>
        </w:rPr>
        <w:t>січні–травні</w:t>
      </w:r>
      <w:r>
        <w:rPr>
          <w:rFonts w:eastAsia="Calibri"/>
          <w:sz w:val="28"/>
          <w:szCs w:val="28"/>
          <w:lang w:val="uk-UA" w:eastAsia="en-US"/>
        </w:rPr>
        <w:t xml:space="preserve"> 2017 р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сільськогосподарських підприємствах (крім малих) </w:t>
      </w:r>
      <w:r>
        <w:rPr>
          <w:rFonts w:eastAsia="Calibri"/>
          <w:i/>
          <w:sz w:val="28"/>
          <w:szCs w:val="28"/>
          <w:lang w:val="uk-UA" w:eastAsia="en-US"/>
        </w:rPr>
        <w:t>Шевченківського райо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2,4 тис.ц, молока – 47,4 тис.ц. Порівняно з відповідним періодом попереднього року м’яса було вироблено більше у 1,6 раза, молока – більше на 0,8%. Виробництво яєць зменшилось у 3,1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у живій масі в цій категорії господарств збільшилось у 31,1% і склало 3,3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4,5% і становила 2539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4830 голів великої рогатої худоби (з них 1866 голів корів). Порівняно до 1 червня 2016 р. чисельність великої рогатої худоби збільшилась на 2,8% (корів – на 4,5%), свиней – зменшилась на 69%, птиці – на 4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4,9 тис.т, зернових та зернобобових культур – 23,0 тис.т, </w:t>
      </w:r>
      <w:r>
        <w:rPr>
          <w:sz w:val="28"/>
          <w:lang w:val="uk-UA"/>
        </w:rPr>
        <w:t>насіння соняшнику – 9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6 р. збільшились обсяги продажу тварин сільськогосподарських живих – на 56,3%, зернових та зернобобових культур у 2,2 раза, насіння соняшнику – на 17,4%, разом з тим, зменшились обсяги реалізації молока – на 1,1%,  бобів сої – на 20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12,2% і</w:t>
      </w:r>
      <w:r>
        <w:rPr>
          <w:sz w:val="28"/>
          <w:szCs w:val="28"/>
          <w:lang w:val="uk-UA"/>
        </w:rPr>
        <w:t xml:space="preserve"> складали 19072,6</w:t>
      </w:r>
      <w:r>
        <w:rPr>
          <w:spacing w:val="-4"/>
          <w:sz w:val="28"/>
          <w:lang w:val="uk-UA"/>
        </w:rPr>
        <w:t xml:space="preserve"> грн за т, молока – на 41,2% (6776,7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1,7% (3713,0 грн за т), </w:t>
      </w:r>
      <w:r>
        <w:rPr>
          <w:sz w:val="28"/>
          <w:lang w:val="uk-UA"/>
        </w:rPr>
        <w:t>бобів сої – на 7,9%, разом з тим, зменшились ціни реалізації насіння соняшнику – на 0,1% (8834,7 грн за т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0,2 млн.грн (0,1%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6 млн.ткм, що на 10,0% більше обсягу </w:t>
        <w:br/>
        <w:t>січня–травня 2016 р. Підприємствами транспорту перевезено 22,3 тис.т вантажів, що на 0,9% більше обсягу 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32,9 тис. пасажирів, або 100,3% від обсягу січня–травня 2016 р. Виконано 2,6 млн.пас.км пасажирообороту, що на 0,9% більше рівня січня–травня 2016 р. Середня відстань перевезення 1 пасажира – 19,4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27  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Нижний колонтитул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Ladur</cp:lastModifiedBy>
  <dcterms:modified xsi:type="dcterms:W3CDTF">2017-07-18T08:18:00Z</dcterms:modified>
  <cp:revision>279</cp:revision>
  <dc:subject/>
  <dc:title> </dc:title>
</cp:coreProperties>
</file>