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"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211 осіб. Упродовж січня–травня 2017 р. чисельність населення зменшилася на 46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 xml:space="preserve">226 живонароджених, 566 померлих, у тому числі 1 дитина у віці до </w:t>
        <w:br/>
        <w:t>1 року. Природне скорочення населення у січні–травні 2017 р. складало 34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8%, і на 1 червня 2017 р. становила 3191,8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культур – 25,9 тис.т, </w:t>
      </w:r>
      <w:r>
        <w:rPr>
          <w:sz w:val="28"/>
          <w:lang w:val="uk-UA"/>
        </w:rPr>
        <w:t xml:space="preserve">насіння соняшнику – 4,9 тис.т, бобів сої – 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6 р. збільшились обсяги продажу тварин сільськогосподарських живих на 13,2%, молока – на 13,3%, зернових та зернобобових культур – у 1,5 раза, культур овочевих – </w:t>
        <w:br/>
        <w:t>на 2,2%. Продаж насіння соняшнику зменшився на 3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у 1,8 раза і</w:t>
      </w:r>
      <w:r>
        <w:rPr>
          <w:sz w:val="28"/>
          <w:szCs w:val="28"/>
          <w:lang w:val="uk-UA"/>
        </w:rPr>
        <w:t xml:space="preserve"> складали 29089,3 грн за т, молока – </w:t>
        <w:br/>
        <w:t xml:space="preserve">на 38%, зернових та зернобобових культур </w:t>
      </w:r>
      <w:r>
        <w:rPr>
          <w:sz w:val="28"/>
          <w:lang w:val="uk-UA"/>
        </w:rPr>
        <w:t>– на 5% (3553,5 грн за т), культур овочевих – у 1,6 раза, бобів сої становили 7060,5 грн за т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Проте, ціни реалізації насіння соняшнику зменшились на 1% (8775,2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 – 31,9 тис.ц. Порівняно з січнем–червнем попереднього року виробництво м’яса зменшилось на 33,0%, молока – збільшилось на 8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7,1% і склало 1,9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більшилась на 3,1% і становила 3016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2960 голів великої рогатої худоби (з них 933 голів корів). Порівняно до 1 липня 2016 р. поголів’я великої рогатої худоби скоротилось на 10,8% (корів – на 10,0%). Чісельність овець зменшилось на 35,9%, свиней збільшилось на 1,4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8 млрд.грн, що складає 2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3,7 млн.ткм, або 121,5% від обсягу січня–червня 2016 р. Підприємствами транспорту перевезено 116,9 тис.т вантажів, або 98,6% від обсягу січня–черв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8,6 тис. пасажирів, виконано 5,2 млн.пас.км пасажирообороту, що відповідно становило 71,1% та 76,3% від рівня січня–червня 2016 р. Середня відстань перевезення 1 пасажира – </w:t>
        <w:br/>
        <w:t>19,3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9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O.Kis</cp:lastModifiedBy>
  <dcterms:modified xsi:type="dcterms:W3CDTF">2017-08-07T07:52:00Z</dcterms:modified>
  <cp:revision>298</cp:revision>
  <dc:subject/>
  <dc:title> </dc:title>
</cp:coreProperties>
</file>