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черв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449 осіб. Упродовж січня–травня 2017 р. чисельність населення зменшилася на 53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 xml:space="preserve">. в районі було зареєстровано </w:t>
        <w:br/>
        <w:t xml:space="preserve">321 живонароджений, 706 померлих, у тому числі 3 дитини у віці до </w:t>
        <w:br/>
        <w:t>1 року. Природне скорочення населення у січні–травні 2017 р. складало 38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1,6%, і на 1 червня 2017 р. становила 334,8 тис.грн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чер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17,5 тис.т, насіння соняшнику – 2,8 тис.т, бобів </w:t>
        <w:br/>
        <w:t>сої – 0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6 р. зменшились обсяги продажу тварин сільськогосподарських живих на 8,9%, молока – на 48,9%, насіння соняшнику – на 22,8%, бобів сої – на 26%, разом з тим, збільшились обсяги реалізації зернових та зернобобових культур у 1,6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29,3% і складали 23337,9 грн за т, молока – </w:t>
        <w:br/>
        <w:t>на 39,6%, зернових та зернобобових культур – на 6,6% (3448,2 грн за т), бобів сої – на 15,5% (8246,0 грн за т). Проте, ціни реалізації насіння соняшнику зменшились на 2,3% (8588,6 грн за т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99 ц, молока</w:t>
      </w:r>
      <w:r>
        <w:rPr>
          <w:sz w:val="28"/>
        </w:rPr>
        <w:t> </w:t>
      </w:r>
      <w:r>
        <w:rPr>
          <w:sz w:val="28"/>
          <w:lang w:val="uk-UA"/>
        </w:rPr>
        <w:t xml:space="preserve">– 3,3 тис.ц. Порівняно з січнем–червнем попереднього року м’яса було вироблено більше на 20,5%, молока – менше на 48,3%. 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37,9% і склало 440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>зменшилась на 22,3% і становила 998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чаток липня 2017 р. у сільськогосподарських підприємствах налічувалось 649 голів великої рогатої худоби (з них 253 голів  корів). Порівняно до 1 липня 2016 р. чисельність великої рогатої худоби скоротилась на 43,4%, (корів – на 45,5%). Поголів</w:t>
      </w:r>
      <w:r>
        <w:rPr>
          <w:sz w:val="28"/>
        </w:rPr>
        <w:t>’</w:t>
      </w:r>
      <w:r>
        <w:rPr>
          <w:sz w:val="28"/>
          <w:szCs w:val="28"/>
        </w:rPr>
        <w:t>я овець та кіз зросло на 0,9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0 млрд.грн, що складає 6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62,8 млн.ткм, або 91,5% від обсягу січня–червня 2016 р. Підприємствами транспорту перевезено 432,0 тис.т вантажів, або 100,9% від обсягу січня–червня 2016 р. Питома вага перевезених вантажів у загальному обсязі по області становила 5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346,7 тис. пасажирів, що на 16,4% більше рівня січня–червня 2016 р. Виконано 5,3 млн.пас.км пасажирообороту, або 114,9% від рівня січня–червня 2016 р. Середня відстань перевезення 1 пасажира – 15,3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11    04.08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Фі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V.Gorvat</cp:lastModifiedBy>
  <dcterms:modified xsi:type="dcterms:W3CDTF">2017-08-07T07:25:00Z</dcterms:modified>
  <cp:revision>311</cp:revision>
  <dc:subject/>
  <dc:title> </dc:title>
</cp:coreProperties>
</file>