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черв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6972 особи. Упродовж січня–травня 2017 р. чисельність населення зменшилася на 5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 xml:space="preserve">. в районі було зареєстровано </w:t>
        <w:br/>
        <w:t>34 живонароджених, 64 померлих, з них дітей у віці до 1 року зареєстровано не було. Природне скорочення населення у січні–травні 2017 р. складало 3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0,4%, і на 1 червня 2017 р. становила 41,3 тис.грн.</w:t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чер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зернових та зернобобових культур – </w:t>
        <w:br/>
        <w:t>5,9 тис.т, насіння соняшнику – 2,7 тис.т, бобів сої – 1,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червня 2016 р. збільшились обсяги продажу тварин сільськогосподарських живих у 1,5 раза, бобів сої – у 2 рази, разом з тим, зменшились обсяги реалізації молока на 41,9%, зернових та зернобобових культур – на 42,7%, насіння соняшнику – на 16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меншились на 19,3% і складали 17524,0 грн за т, молока – на 4,3%, насіння соняшнику – на 1,5% (8803,2 грн за т). Проте, ціни реалізації зернових та зернобобових культур зросли на 21,9% та становили 4591,0 грн за т, бобів сої – на 16,4% (9163,6 грн за т)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Тваринництво.</w:t>
      </w:r>
      <w:r>
        <w:rPr>
          <w:sz w:val="28"/>
        </w:rPr>
        <w:t xml:space="preserve"> У січні–червні 2017 р. у сільськогосподарських підприємствах (крім малих) </w:t>
      </w:r>
      <w:r>
        <w:rPr>
          <w:i/>
          <w:sz w:val="28"/>
        </w:rPr>
        <w:t>Коломацького району</w:t>
      </w:r>
      <w:r>
        <w:rPr>
          <w:sz w:val="28"/>
        </w:rPr>
        <w:t xml:space="preserve"> вироблено молока зменшилось на 55,1% порівняно з відповідним періодом попереднього року.</w:t>
      </w:r>
      <w:r>
        <w:rPr>
          <w:sz w:val="28"/>
          <w:szCs w:val="28"/>
        </w:rPr>
        <w:t xml:space="preserve"> Обсяг виробництва яєць зменшився у 2,2 раз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склала  42,9% порівняно з січнем–червнем минулого рок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рівняно </w:t>
      </w:r>
      <w:r>
        <w:rPr>
          <w:spacing w:val="-4"/>
          <w:sz w:val="28"/>
        </w:rPr>
        <w:t>до 1 липня 2016 р. стадо</w:t>
      </w:r>
      <w:r>
        <w:rPr>
          <w:sz w:val="28"/>
        </w:rPr>
        <w:t xml:space="preserve"> овець збільшилось – на 5,9%, чисельність птиці – зменшилась на 15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1,1 млн.ткм, або 111,5% від обсягу січня–червня 2016 р. Підприємствами транспорту перевезено 9,6 тис.т вантажів, що на 33,3% більше обсягу січня–черв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16    04.08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червень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Фі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V.Gorvat</cp:lastModifiedBy>
  <dcterms:modified xsi:type="dcterms:W3CDTF">2017-08-07T07:36:00Z</dcterms:modified>
  <cp:revision>271</cp:revision>
  <dc:subject/>
  <dc:title> </dc:title>
</cp:coreProperties>
</file>