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462 особи. Упродовж січня–травня 2017 р. чисельність населення зменшилася на 3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 xml:space="preserve">137 живонароджених, 283 померлих, у тому числі 3 дитини у віці </w:t>
        <w:br/>
        <w:t>до 1 року. Природне скорочення населення у січні–травні 2017 р. складало 14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2,4%, і на 1 червня 2017 р. становила 228,7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,2 тис.т, зернових та зернобобових культур – 24,5 тис.т, насіння соняшнику – 20,3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червня 2016 р. збільшились обсяги продажу тварин сільськогосподарських живих на 10,6%, зернових та зернобобових культур – у 2,4 раза, насіння соняшнику – у 2,3 раза, разом з тим, зменшились обсяги реалізації молока на 1,2%, бобів сої – на 5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39,7% і складали 29967,4 грн за т, молока – </w:t>
        <w:br/>
        <w:t>на 37,7%, зернових та зернобобових культур – на 7,5% (3646,2 грн за т), насіння соняшнику – на 4,1% (9018,9 грн за т), бобів сої – у 1,9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2,2 тис.ц, молока – 20,8 тис.ц. Порівняно з відповідним періодом попереднього року виробництво м’яса збільшилось на 4,6%, молока – зменшилось на 2,8%, яєць – на 7,4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1,2% і склало 32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8,1% і становила 2261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пня 2017 р. у сільськогосподарських підприємствах налічувалось 2876 голів великої рогатої худоби (з них 1101 голів корів). Порівняно до 1 липня 2016 р. чисельність великої рогатої худоби збільшилась на 3,5% ( корів зменшилась  на 2,7%), птиці зросла на 0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9 млрд.грн, що складає 2,9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5,0 млн.ткм, або 123,5% від обсягу січня–червня 2016 р. Підприємствами транспорту перевезено 105,1 тис.т вантажів, що на 11,0% більше обсягу січня–черв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0,0 тис. пасажирів, виконано </w:t>
        <w:br/>
        <w:t xml:space="preserve">1,7 млн.пас.км пасажирообороту, що відповідно на 6,4% та на 17,2% більше рівня січня–червня 2016 р. Середня відстань перевезення </w:t>
        <w:br/>
        <w:t>1 пасажира – 33,2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21 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V.Gorvat</cp:lastModifiedBy>
  <dcterms:modified xsi:type="dcterms:W3CDTF">2017-08-07T07:52:00Z</dcterms:modified>
  <cp:revision>289</cp:revision>
  <dc:subject/>
  <dc:title> </dc:title>
</cp:coreProperties>
</file>