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червень 2017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/>
        <w:t xml:space="preserve"> САХНОВЩИНСЬКОГО РАЙОНУ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7 р. </w:t>
              <w:br/>
              <w:t xml:space="preserve">до січня–чер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6 р. до січня–чер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6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 2017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"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червня 2017 р. у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проживало 20945 осіб. Упродовж січня–травня 2017 р. чисельність населення зменшилася на 183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7 р</w:t>
      </w:r>
      <w:r>
        <w:rPr>
          <w:b w:val="false"/>
          <w:u w:val="none"/>
        </w:rPr>
        <w:t xml:space="preserve">. в районі було зареєстровано </w:t>
        <w:br/>
        <w:t>80 живонароджених, 158 померлих, у тому числі 1 дитина у віці до 1 року. Природне скорочення населення у січні–травні 2017 р. складало 7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>за місяць зменшилась на 29,6%, і на 1 червня 2017 р. становила 215,1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Реалізація сільськогосподарської продукції.</w:t>
      </w:r>
      <w:r>
        <w:rPr>
          <w:sz w:val="28"/>
          <w:szCs w:val="28"/>
          <w:lang w:val="uk-UA"/>
        </w:rPr>
        <w:t xml:space="preserve"> За січень–</w:t>
      </w:r>
      <w:r>
        <w:rPr>
          <w:sz w:val="28"/>
          <w:lang w:val="uk-UA"/>
        </w:rPr>
        <w:t>червень</w:t>
      </w:r>
      <w:r>
        <w:rPr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2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2,1 тис.т, зернових та зернобобових культур – 11,4 тис.т, насіння соняшнику – 7,5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червня 2016 р. збільшились обсяги продажу </w:t>
      </w:r>
      <w:r>
        <w:rPr>
          <w:sz w:val="28"/>
          <w:szCs w:val="28"/>
          <w:lang w:val="uk-UA"/>
        </w:rPr>
        <w:t xml:space="preserve">зернових та зернобобових культур на 0,2%, </w:t>
      </w:r>
      <w:r>
        <w:rPr>
          <w:sz w:val="28"/>
          <w:lang w:val="uk-UA"/>
        </w:rPr>
        <w:t>насіння соняшнику – на 31,3%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разом з тим, зменшились обсяги реалізації тварин сільськогосподарських живих на 49,6%, молока – на 55,6%, </w:t>
      </w:r>
      <w:r>
        <w:rPr>
          <w:sz w:val="28"/>
          <w:szCs w:val="28"/>
          <w:lang w:val="uk-UA"/>
        </w:rPr>
        <w:t>бобів сої – на 62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на 39,3% та становили 26342,4 грн за т, молока – </w:t>
        <w:br/>
        <w:t xml:space="preserve">на 30,6% (6477,2 грн за т), </w:t>
      </w:r>
      <w:r>
        <w:rPr>
          <w:sz w:val="28"/>
          <w:szCs w:val="28"/>
          <w:lang w:val="uk-UA"/>
        </w:rPr>
        <w:t>зернових та зернобобових культур – на 15,8% (3718,0 грн за т), бобів сої – на 12,6%.</w:t>
      </w:r>
      <w:r>
        <w:rPr>
          <w:sz w:val="28"/>
          <w:lang w:val="uk-UA"/>
        </w:rPr>
        <w:t xml:space="preserve"> Проте, ціни реалізації насіння соняшнику зменшились на 2,3% (8858,8 грн за т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2,7 тис.ц, молока – 36,6 тис.ц. Порівняно з відповідним періодом попереднього року м’яса вироблено менше на 30,6%, молока – на 25,5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21,4% і склало 2,8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росла на 1,1% і становила 2755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липня 2017 р. у сільськогосподарських підприємствах налічувалось 3743 голів великої рогатої худоби (з них 1322 голів корів). Порівняно до 1 липня 2016 р. відбулося зменшення чисельності великої рогатої худоби на 22,0% (корів – на 26,1%), поголів’я овець збільшилось у 1,4 раза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4 млн.ткм, що на 40,6% більше обсягу січня–червня 2016 р. Підприємствами транспорту перевезено 20,4 тис.т вантажів, що на 45,7% більше обсягу січня–чер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7,9 тис. пасажирів, виконано </w:t>
        <w:br/>
        <w:t>2,5 млн.пас.км пасажирообороту, що відповідно в 1,6 та в 1,7 раза більше від рівня січня–червня 2016 р. Середня відстань перевезення 1 пасажира – 66,1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28–24    04.08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V.Gorvat</cp:lastModifiedBy>
  <dcterms:modified xsi:type="dcterms:W3CDTF">2017-08-07T08:00:00Z</dcterms:modified>
  <cp:revision>342</cp:revision>
  <dc:subject/>
  <dc:title> </dc:title>
</cp:coreProperties>
</file>