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</w:t>
      </w:r>
      <w:r>
        <w:rPr>
          <w:rFonts w:cs="Arial" w:ascii="Arial" w:hAnsi="Arial"/>
          <w:sz w:val="36"/>
          <w:szCs w:val="36"/>
          <w:lang w:val="ru-RU"/>
        </w:rPr>
        <w:t>а служба</w:t>
      </w:r>
      <w:r>
        <w:rPr>
          <w:rFonts w:cs="Arial" w:ascii="Arial" w:hAnsi="Arial"/>
          <w:sz w:val="36"/>
          <w:szCs w:val="36"/>
        </w:rPr>
        <w:t xml:space="preserve">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МІЇ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ип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МІЇ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пень </w:t>
              <w:br/>
              <w:t xml:space="preserve">2017 р. </w:t>
              <w:br/>
              <w:t xml:space="preserve">до січня–лип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пень </w:t>
              <w:br/>
              <w:t>2016 р. до січня–лип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3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худоби та птиці на забій сільськогосподарських тварин у живій масі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млн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99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 2017 року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 2017 р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липня 2017 р. у</w:t>
      </w:r>
      <w:r>
        <w:rPr>
          <w:i/>
          <w:szCs w:val="28"/>
        </w:rPr>
        <w:t xml:space="preserve"> Зміївському районі</w:t>
      </w:r>
      <w:r>
        <w:rPr>
          <w:szCs w:val="28"/>
        </w:rPr>
        <w:t>, за оцінкою, проживало 71120 осіб. Упродовж січня–червня 2017 р. чисельність населення зменшилася на 554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червні 2017 р</w:t>
      </w:r>
      <w:r>
        <w:rPr/>
        <w:t xml:space="preserve">. в районі було зареєстровано </w:t>
        <w:br/>
        <w:t xml:space="preserve">265 живонароджених, 675 померлих, у тому числі 2 дитини у віці до </w:t>
        <w:br/>
        <w:t>1 року. Природне скорочення населення у січні–червні 2017 р. складало 410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7,3%, і на 1 липня 2017 р. становила 3423,5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Змії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3,0 млн.грн, із яких населенню реалізовано 30,1% (або 3,9 млн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мії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9,2 тис.га, що на 13,8% менше, ніж на 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 становив 415,0 тис.ц (на 0,6% менше), при урожайності 44,9 ц з 1 га (на 6 ц з 1 га більше), пшениці обмолочено на площі 7,9 тис.га (на 5,7% менше), вироблено 358,0 тис.ц (на 5,85% більше), </w:t>
      </w:r>
      <w:r>
        <w:rPr>
          <w:sz w:val="28"/>
          <w:lang w:val="uk-UA"/>
        </w:rPr>
        <w:t xml:space="preserve">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45,5 ц з 1 га (на 4,9 ц з 1 га більше), ячменю зібрано на площі 0,9 тис.га (у 2,7 раза більше), отримано зерна 49,8 тис.ц (на 16,8% менше), урожайність 51,4 ц з 1 га (на 18,7 ц з 1 га біль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Культур плодоягідних вироблено у 2,5 разів більше, у порівнянні з минулим роком на відповідну дату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1,5 тис.ц, молока – 38,1 тис.ц, яєць – 7 тис.шт. Порівняно з січнем–липнем попереднього року виробництво м’яса зменшилось на 23,4%, яєць – на 51,8%, молока збільшилось на 5,6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9,2% і склало 2,2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уктивність корів </w:t>
      </w:r>
      <w:r>
        <w:rPr>
          <w:sz w:val="28"/>
        </w:rPr>
        <w:t xml:space="preserve">(у розрахунку на одну корову, яка була в наявності на початок року) </w:t>
      </w:r>
      <w:r>
        <w:rPr>
          <w:sz w:val="28"/>
          <w:szCs w:val="28"/>
        </w:rPr>
        <w:t xml:space="preserve">збільшилась на 0,3% і становила 3607 кг </w:t>
      </w:r>
      <w:r>
        <w:rPr>
          <w:sz w:val="28"/>
        </w:rPr>
        <w:t>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серпня 2017 р. у сільськогосподарських підприємствах налічувалось 2940 голів великої рогатої худоби (з них 924 голів корів),птиці свійської 16045 голів.. Порівняно до 1 серпня 2016 р. поголів’я великої рогатої худоби скоротилось на 12,5% (корів – на 10,9%), овець та кіз – на 42,6%.Кількість птиці свійської зросла на 4,1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пень 2017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>0,2 тис.</w:t>
      </w:r>
      <w:r>
        <w:rPr>
          <w:sz w:val="28"/>
          <w:lang w:val="uk-UA"/>
        </w:rPr>
        <w:t>т,</w:t>
      </w:r>
      <w:r>
        <w:rPr>
          <w:sz w:val="28"/>
          <w:szCs w:val="28"/>
          <w:lang w:val="uk-UA"/>
        </w:rPr>
        <w:t xml:space="preserve"> зернових та зернобобових </w:t>
        <w:br/>
        <w:t xml:space="preserve">культур – 43,3 тис.т, </w:t>
      </w:r>
      <w:r>
        <w:rPr>
          <w:sz w:val="28"/>
          <w:lang w:val="uk-UA"/>
        </w:rPr>
        <w:t>насіння соняшнику – 6,3 тис.т</w:t>
      </w:r>
      <w:r>
        <w:rPr>
          <w:sz w:val="28"/>
          <w:szCs w:val="28"/>
          <w:lang w:val="uk-UA"/>
        </w:rPr>
        <w:t>, бобів сої – 0,6 тис. т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Порівняно до січня–липня 2016 р. збільшились обсяги продажу тварин сільськогосподарських живих – на 16,1%, молока – на 10,5%, зернових та зернобобових культур – на 42,6%, культур овочевих – на 22,2%. Продаж насіння соняшнику зменшився на 31,5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у 1,7 раза і</w:t>
      </w:r>
      <w:r>
        <w:rPr>
          <w:sz w:val="28"/>
          <w:szCs w:val="28"/>
          <w:lang w:val="uk-UA"/>
        </w:rPr>
        <w:t xml:space="preserve"> складали 26440,4 грн за т, молока – на 39,5%, зернових та зернобобових культур </w:t>
      </w:r>
      <w:r>
        <w:rPr>
          <w:spacing w:val="-4"/>
          <w:sz w:val="28"/>
          <w:lang w:val="uk-UA"/>
        </w:rPr>
        <w:t xml:space="preserve">– на 12,4% (3537,7 грн за т), </w:t>
      </w:r>
      <w:r>
        <w:rPr>
          <w:sz w:val="28"/>
          <w:lang w:val="uk-UA"/>
        </w:rPr>
        <w:t xml:space="preserve">культур овочевих – на 49,9%, бобів сої становили 7409,3 грн за т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сіння соняшнику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– на 0,8% (8835,9 грн за т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червні 2017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1 млрд.грн, що складає 2,7% від загального обсягу реалізації. 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січня–червня </w:t>
      </w:r>
      <w:r>
        <w:rPr>
          <w:sz w:val="28"/>
          <w:lang w:val="uk-UA"/>
        </w:rPr>
        <w:t>2017 р.</w:t>
      </w:r>
      <w:r>
        <w:rPr>
          <w:sz w:val="28"/>
          <w:szCs w:val="28"/>
          <w:lang w:val="uk-UA"/>
        </w:rPr>
        <w:t xml:space="preserve"> у </w:t>
      </w:r>
      <w:r>
        <w:rPr>
          <w:i/>
          <w:sz w:val="28"/>
          <w:szCs w:val="28"/>
          <w:lang w:val="uk-UA"/>
        </w:rPr>
        <w:t>Зміївському районі</w:t>
      </w:r>
      <w:r>
        <w:rPr>
          <w:sz w:val="28"/>
          <w:szCs w:val="28"/>
          <w:lang w:val="uk-UA"/>
        </w:rPr>
        <w:t xml:space="preserve"> прийнято в експлуатацію 111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що становить 59,6% до січня–червня 2016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573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84,4% до січня–червня 2016 р.), у сільській місцевості – 545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45,5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Прийнято в експлуатацію 12</w:t>
      </w:r>
      <w:r>
        <w:rPr>
          <w:sz w:val="28"/>
          <w:szCs w:val="28"/>
          <w:lang w:val="uk-UA"/>
        </w:rPr>
        <w:t xml:space="preserve"> квартир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93,17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, </w:t>
      </w:r>
      <w:r>
        <w:rPr>
          <w:sz w:val="28"/>
          <w:szCs w:val="28"/>
          <w:lang w:val="uk-UA"/>
        </w:rPr>
        <w:t>при цьому в сільській місцевості – 77,86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14,6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</w:t>
      </w:r>
      <w:r>
        <w:rPr>
          <w:i/>
          <w:spacing w:val="-6"/>
          <w:sz w:val="28"/>
          <w:szCs w:val="28"/>
          <w:lang w:val="uk-UA"/>
        </w:rPr>
        <w:t>садові будинки, загальною площею 370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kern w:val="2"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>становить 130,7% до січня–червня 2016 р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Зміївський район</w:t>
      </w:r>
      <w:r>
        <w:rPr>
          <w:bCs/>
          <w:sz w:val="28"/>
          <w:szCs w:val="28"/>
          <w:lang w:val="uk-UA"/>
        </w:rPr>
        <w:t xml:space="preserve"> посідає 7 місце, а за темпами – 19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 xml:space="preserve">осіб-підприємців) становив 28,0 млн.ткм, або 122,8% від обсягу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січня–липня 2016 р. Підприємствами транспорту перевезено 128,4 тис.т вантажів, або 99,3% від обсягу січня–липня 2016 р. Питома вага перевезених вантажів у загальному обсязі по області становила 1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307,5 тис. пасажирів, виконано 6,0 млн.пас.км пасажирообороту, що відповідно становило 72,4% та 77,4% від рівня січня–липня 2016 р. Середня відстань перевезення 1 пасажира – </w:t>
        <w:br/>
        <w:t>19,4 км. Питома вага перевезених пасажирів у загальному обсязі перевезень по області становила 0,5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мії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36–9   05.09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мії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лип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ип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мії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4:00Z</dcterms:created>
  <dc:creator>A.Braznik</dc:creator>
  <dc:description/>
  <cp:keywords/>
  <dc:language>en-US</dc:language>
  <cp:lastModifiedBy>T.Avdeeva</cp:lastModifiedBy>
  <dcterms:modified xsi:type="dcterms:W3CDTF">2017-09-05T08:01:00Z</dcterms:modified>
  <cp:revision>315</cp:revision>
  <dc:subject/>
  <dc:title> </dc:title>
</cp:coreProperties>
</file>