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0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0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ДВОРІЧАН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липень 2017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4663"/>
      </w:tblGrid>
      <w:tr>
        <w:trPr/>
        <w:tc>
          <w:tcPr>
            <w:tcW w:w="4551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663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7364"/>
      </w:tblGrid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64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5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64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ДВОРІЧАН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п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 xml:space="preserve">2017 р. </w:t>
              <w:br/>
              <w:t xml:space="preserve">до січня–лип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пень </w:t>
              <w:br/>
              <w:t>2016 р. до січня–лип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ізація худоби та птиці на забій сільськогосподарських тварин у живій масі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9,4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96,8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,1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Caaieiaie31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11,6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млн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21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загальної площі </w:t>
            </w:r>
          </w:p>
          <w:p>
            <w:pPr>
              <w:pStyle w:val="Normal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000 населе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5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червень 2017 року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I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  <w:lang w:val="uk-UA"/>
        </w:rPr>
        <w:t xml:space="preserve"> квартал 2017 р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липня 2017 р. у</w:t>
      </w:r>
      <w:r>
        <w:rPr>
          <w:b w:val="false"/>
          <w:i/>
          <w:szCs w:val="28"/>
          <w:u w:val="none"/>
        </w:rPr>
        <w:t xml:space="preserve"> Дворічанському районі</w:t>
      </w:r>
      <w:r>
        <w:rPr>
          <w:b w:val="false"/>
          <w:szCs w:val="28"/>
          <w:u w:val="none"/>
        </w:rPr>
        <w:t>, за оцінкою, проживало 17428 осіб. Упродовж січня–червня 2017 р. чисельність населення зменшилася на 166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червні 2017 р</w:t>
      </w:r>
      <w:r>
        <w:rPr>
          <w:b w:val="false"/>
          <w:u w:val="none"/>
        </w:rPr>
        <w:t xml:space="preserve">. в районі було зареєстровано </w:t>
        <w:br/>
        <w:t>82 живонароджених, 164 померлих, у тому числі 1 дитина у віці до 1 року. Природне скорочення населення у січні–червні 2017 р. складало 8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1,1%, і на 1 липня 2017 р. становила 199,5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Дворі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,6 млн.грн, із яких населенню реалізовано 26,8% (або 436,1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серпня п.р. культур зернових та зернобобових у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ворі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3,9 тис.га, що на 11,9% менше, ніж на 1 серпня минулого року, обсяг виробництва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оприбуткованій вазі) становив 636,3 тис.ц (на 7,5% менше), при урожайності 45,8 ц з 1 га (на 2,1 ц з 1 га більше), пшениці обмолочено на площі 11,1 тис.га (на 12,3% менше), вироблено 524,5 тис.ц (на 8,3% менше), </w:t>
      </w:r>
      <w:r>
        <w:rPr>
          <w:sz w:val="28"/>
          <w:lang w:val="uk-UA"/>
        </w:rPr>
        <w:t xml:space="preserve">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47,0 ц з 1 га (на 2 ц з 1 га більше), ячменю зібрано на площі 2,5 тис.га (на 25,6% менше), отримано зерна 105,0 тис.ц (на 5% менше), урожайність 42 ц з 1 га (на 4,2 ц з 1 га), ріпаку обмолочено на площі 2,7 тис.га, вироблено 69,7 тис.ц, урожайність склала 25,7 ц з 1 га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пні 2017</w:t>
      </w:r>
      <w:r>
        <w:rPr>
          <w:sz w:val="28"/>
        </w:rPr>
        <w:t> </w:t>
      </w:r>
      <w:r>
        <w:rPr>
          <w:sz w:val="28"/>
          <w:lang w:val="uk-UA"/>
        </w:rPr>
        <w:t xml:space="preserve">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в живій масі) 3,5 тис.ц, молока – 118,3 тис.ц. Порівняно з січнем–липнем попереднього року м’яса вироблено більше на 19,4%, молока – менше на 2,9%. </w:t>
      </w:r>
    </w:p>
    <w:p>
      <w:pPr>
        <w:pStyle w:val="Normal"/>
        <w:ind w:firstLine="709"/>
        <w:jc w:val="both"/>
        <w:rPr/>
      </w:pPr>
      <w:r>
        <w:rPr>
          <w:sz w:val="28"/>
        </w:rPr>
        <w:t>Вирощування сільськогосподарських тварин в цій категорії господарств збільшилось на 5,3% і склало 4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більшилась на 2,5% і становила 5913 кг мол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На початок серпня 2017 р. у сільськогосподарських підприємствах налічувалось 5289 голів великої рогатої худоби (з них 2056 голів корів). Порівняно до 1 серпня 2016 р. чисельність великої рогатої худоби скоротилась на 7,0%, </w:t>
      </w:r>
      <w:r>
        <w:rPr>
          <w:sz w:val="28"/>
          <w:lang w:val="uk-UA"/>
        </w:rPr>
        <w:t>(</w:t>
      </w:r>
      <w:r>
        <w:rPr>
          <w:sz w:val="28"/>
        </w:rPr>
        <w:t>корів – на 6,4</w:t>
      </w:r>
      <w:r>
        <w:rPr>
          <w:sz w:val="28"/>
          <w:szCs w:val="28"/>
        </w:rPr>
        <w:t>%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>. Поголів</w:t>
      </w:r>
      <w:r>
        <w:rPr>
          <w:sz w:val="28"/>
        </w:rPr>
        <w:t>’</w:t>
      </w:r>
      <w:r>
        <w:rPr>
          <w:sz w:val="28"/>
          <w:szCs w:val="28"/>
        </w:rPr>
        <w:t>я свиней зросло на 14,0%.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pacing w:val="-4"/>
          <w:sz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 xml:space="preserve">За січень–липень 2017 р. </w:t>
      </w:r>
      <w:r>
        <w:rPr>
          <w:sz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напрямами реалізовано продукції власного виробництва: тварин сільськогосподарських живих – 0,3 тис.т, 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1,2 тис.т, </w:t>
      </w:r>
      <w:r>
        <w:rPr>
          <w:sz w:val="28"/>
          <w:lang w:val="uk-UA"/>
        </w:rPr>
        <w:t>зернових та зернобобових культур – 36,1 тис.т, насіння соняшнику – 16,5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Порівняно до січня–липня 2016 р. збільшились обсяги продажу тварин сільськогосподарських живих – на 16,1%, зернових та зернобобових культур – на 31,8%, насіння соняшнику – у 1,8 раза, разом з тим, зменшились обсяги реалізації молока – на 4,1%, бобів сої – на 25,7%. 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на 13,8% і</w:t>
      </w:r>
      <w:r>
        <w:rPr>
          <w:sz w:val="28"/>
          <w:lang w:val="uk-UA"/>
        </w:rPr>
        <w:t xml:space="preserve"> складали 15324,4 грн за т, молока – на 33,5% (7229,3 грн за т), зернових та зернобобових культур – на 11,6% (3606,5 грн за т), бобів сої – на 16,1%. </w:t>
      </w:r>
      <w:r>
        <w:rPr>
          <w:spacing w:val="-12"/>
          <w:sz w:val="28"/>
          <w:lang w:val="uk-UA"/>
        </w:rPr>
        <w:t>Проте, ціни реалізації</w:t>
      </w:r>
      <w:r>
        <w:rPr>
          <w:sz w:val="28"/>
          <w:lang w:val="uk-UA"/>
        </w:rPr>
        <w:t xml:space="preserve"> насіння соняшнику </w:t>
      </w:r>
      <w:r>
        <w:rPr>
          <w:spacing w:val="-12"/>
          <w:sz w:val="28"/>
          <w:lang w:val="uk-UA"/>
        </w:rPr>
        <w:t>зменшились</w:t>
      </w:r>
      <w:r>
        <w:rPr>
          <w:sz w:val="28"/>
          <w:lang w:val="uk-UA"/>
        </w:rPr>
        <w:t xml:space="preserve"> – на 4,4% (8715,4 грн за т)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БУДІВНИЦ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sz w:val="28"/>
          <w:szCs w:val="28"/>
          <w:lang w:val="uk-UA"/>
        </w:rPr>
        <w:t xml:space="preserve">Протягом січня–червня 2017 р. у </w:t>
      </w:r>
      <w:r>
        <w:rPr>
          <w:sz w:val="28"/>
          <w:lang w:val="uk-UA"/>
        </w:rPr>
        <w:t>сільській місцевості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прийнято в експлуатацію 338</w:t>
      </w:r>
      <w:r>
        <w:rPr>
          <w:spacing w:val="-2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b/>
          <w:sz w:val="28"/>
          <w:lang w:val="uk-UA"/>
        </w:rPr>
        <w:t xml:space="preserve">. </w:t>
      </w:r>
    </w:p>
    <w:p>
      <w:pPr>
        <w:pStyle w:val="Normal"/>
        <w:overflowPunct w:val="true"/>
        <w:autoSpaceDE w:val="true"/>
        <w:spacing w:lineRule="exact" w:line="360"/>
        <w:ind w:firstLine="720"/>
        <w:jc w:val="both"/>
        <w:textAlignment w:val="auto"/>
        <w:rPr/>
      </w:pPr>
      <w:r>
        <w:rPr>
          <w:sz w:val="28"/>
          <w:szCs w:val="28"/>
          <w:lang w:val="uk-UA"/>
        </w:rPr>
        <w:t>Прийнято</w:t>
      </w:r>
      <w:r>
        <w:rPr>
          <w:spacing w:val="-2"/>
          <w:sz w:val="28"/>
          <w:szCs w:val="28"/>
          <w:lang w:val="uk-UA"/>
        </w:rPr>
        <w:t xml:space="preserve"> в експлуатацію 8</w:t>
      </w:r>
      <w:r>
        <w:rPr>
          <w:sz w:val="28"/>
          <w:szCs w:val="28"/>
          <w:lang w:val="uk-UA"/>
        </w:rPr>
        <w:t xml:space="preserve"> квартир. Середній розмір квартири становив </w:t>
      </w:r>
      <w:r>
        <w:rPr>
          <w:sz w:val="28"/>
          <w:szCs w:val="26"/>
          <w:lang w:val="uk-UA"/>
        </w:rPr>
        <w:t xml:space="preserve">42,25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загальної площі,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 всі в сільській місцевості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Дворічанський район</w:t>
      </w:r>
      <w:r>
        <w:rPr>
          <w:bCs/>
          <w:sz w:val="28"/>
          <w:szCs w:val="28"/>
          <w:lang w:val="uk-UA"/>
        </w:rPr>
        <w:t xml:space="preserve"> посідає 18 місце, а за </w:t>
        <w:br/>
        <w:t>темпами – 28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ли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Дворіча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2,2 млн.ткм, що на 38,7% більше обсягу </w:t>
        <w:br/>
        <w:t>січня–липня 2016 р. Підприємствами транспорту перевезено 11,0 тис.т вантажів, що на 4,8% більше обсягу січня–лип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88,7 тис. пасажирів, виконано </w:t>
        <w:br/>
        <w:t xml:space="preserve">7,9 млн.пас.км пасажирообороту, що відповідно на 5,1% та на 11,7% більше рівня січня–липня 2016 р. Середня відстань перевезення </w:t>
        <w:br/>
        <w:t>1 пасажира – 27,5 км. Питома вага перевезених пасажирів у загальному обсязі перевезень по області становила 0,4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ворічанського району….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936–10    05.09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Про соціально-економічне становище Дворічанського району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 січень–лип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27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лип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24130</wp:posOffset>
              </wp:positionH>
              <wp:positionV relativeFrom="paragraph">
                <wp:posOffset>159385</wp:posOffset>
              </wp:positionV>
              <wp:extent cx="5981700" cy="7620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981760" cy="75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2.55pt" to="469.05pt,13.1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Дворічан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9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4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1">
    <w:name w:val=" Знак Знак4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42:00Z</dcterms:created>
  <dc:creator>A.Braznik</dc:creator>
  <dc:description/>
  <cp:keywords/>
  <dc:language>en-US</dc:language>
  <cp:lastModifiedBy>T.Avdeeva</cp:lastModifiedBy>
  <dcterms:modified xsi:type="dcterms:W3CDTF">2017-09-05T08:02:00Z</dcterms:modified>
  <cp:revision>387</cp:revision>
  <dc:subject/>
  <dc:title> </dc:title>
</cp:coreProperties>
</file>