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 xml:space="preserve">2017 р. </w:t>
              <w:br/>
              <w:t xml:space="preserve">до січня–ли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6 р. до січня–ли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сільськогосподарських тварин у живій масі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млн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6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п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о 94356 осіб. Упродовж січня–червня 2017 р. чисельність населення зменшилася на 62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 xml:space="preserve">398 живонароджених, 829 померлих, у тому числі 4 дитини у віці до </w:t>
        <w:br/>
        <w:t>1 року. Природне скорочення населення у січні–червні 2017 р. складало 43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,6%, і на 1 липня 2017 р. становила 343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Дерга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40,9 млн.грн, із яких населенню реалізовано 18,1% (або 7,4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ергачівського району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молочено на площі 7,1 тис.га, що на 7,7% біль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293,1 тис.ц (на 8,5% більше), при урожайності 41,4 ц з 1 га (на 0,3 ц з 1 га більше), пшениці обмолочено на площі 6,1 тис.га (на 14,5% більше), вироблено 267,5 тис.ц (на 14,5%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43,7 ц з 1 га (на 0,1 ц з 1 га менше), ячменю зібрано на площі 0,6 тис.га (у 2,6 раза менше), отримано зерна 17,9 тис.ц (на 38,9% менше), урожайність 27,8 ц з 1 га (на 4,6 ц з 1 га менше), ріпаку обмолочено на площі 1,0 тис.га, вироблено 33,1 тис.ц, урожайність склала 31,7 ц з 1 г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69 ц, молока – 3,9 тис.ц. Порівняно з січнем–липнем попереднього року було вироблено менше м’яса на 3,3%, молока – на 48,4%. 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38,4% і склало 502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>зменшилась на 22,3% і становила 1175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чаток серпня 2017 р. у сільськогосподарських підприємствах налічувалось 627 голів великої рогатої худоби (з них 230 голів  корів). Порівняно до 1 серпня 2016 р. чисельність великої рогатої худоби скоротилась на 43,7%, (корів – на 46,6%), овець та кіз – на 5,6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зернових та зернобобових культур – 22,0 тис.т, насіння соняшнику – 2,8 тис.т, бобів сої – 0,5 тис.т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 xml:space="preserve">Порівняно до січня–липня 2016 р. збільшились обсяги продажу зернових та зернобобових культур – на 31,1%. Продаж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зменшився – на 51,3%, </w:t>
      </w:r>
      <w:r>
        <w:rPr>
          <w:sz w:val="28"/>
          <w:lang w:val="uk-UA"/>
        </w:rPr>
        <w:t>насіння соняшнику – на 22,8%, бобів сої – на 23,3%, тварин сільськогосподарських живих – на 15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pacing w:val="-4"/>
          <w:sz w:val="28"/>
          <w:lang w:val="uk-UA"/>
        </w:rPr>
        <w:t xml:space="preserve"> у порівнянні з відповідним періодом минулого року зросли</w:t>
      </w:r>
      <w:r>
        <w:rPr>
          <w:sz w:val="28"/>
          <w:lang w:val="uk-UA"/>
        </w:rPr>
        <w:t xml:space="preserve"> на 38,4%, бобів сої – на 14,7% і становили 8256,3 грн за т, тварин сільськогосподарських живих – на 28,2% (23300,9 грн за т), зернових та зернобобових культур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на 8,9% (3402,7 грн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2,3% (8588,6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червні 2017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6 млрд.грн, що складає 5,8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червня 2017 р. у </w:t>
      </w:r>
      <w:r>
        <w:rPr>
          <w:i/>
          <w:sz w:val="28"/>
          <w:szCs w:val="28"/>
          <w:lang w:val="uk-UA"/>
        </w:rPr>
        <w:t>Дергачівському районі</w:t>
      </w:r>
      <w:r>
        <w:rPr>
          <w:sz w:val="28"/>
          <w:szCs w:val="28"/>
          <w:lang w:val="uk-UA"/>
        </w:rPr>
        <w:t xml:space="preserve"> прийнято в експлуатацію 658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106,7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510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23,2% до січня–червня 2016 р.), у сільській місцевості – 1479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73,0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46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143,07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147,9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41,7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Дергачівський район</w:t>
      </w:r>
      <w:r>
        <w:rPr>
          <w:bCs/>
          <w:sz w:val="28"/>
          <w:szCs w:val="24"/>
          <w:lang w:val="uk-UA"/>
        </w:rPr>
        <w:t xml:space="preserve"> посідає 3 місце, а за </w:t>
        <w:br/>
        <w:t>темпами – 11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i/>
          <w:spacing w:val="-6"/>
          <w:sz w:val="28"/>
          <w:szCs w:val="28"/>
          <w:lang w:val="uk-UA"/>
        </w:rPr>
        <w:t>будинки, загальною площею 1865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153,2% до січня–червня 2016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74,3 млн.ткм, або 90,3% від обсягу </w:t>
        <w:br/>
        <w:t>січня–липня 2016 р. Підприємствами транспорту перевезено 489,5 тис.т вантажів, або 99,6% від обсягу січня–липня 2016 р. Питома вага перевезених вантажів у загальному обсязі по області становила 5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04,7 тис. пасажирів, що на 12,6% більше рівня січня–липня 2016 р. Виконано 6,2 млн.пас.км пасажирообороту, або 110,7% від рівня січня–липня 2016 р. Середня відстань перевезення 1 пасажира – 15,4 км. Питома вага перевезених пасажирів у загальному обсязі перевезень по області становила 0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36–11    05.09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T.Avdeeva</cp:lastModifiedBy>
  <dcterms:modified xsi:type="dcterms:W3CDTF">2017-09-05T08:03:00Z</dcterms:modified>
  <cp:revision>328</cp:revision>
  <dc:subject/>
  <dc:title> </dc:title>
</cp:coreProperties>
</file>