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ип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ОЛОМАЦ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липня 2017 р. у</w:t>
      </w:r>
      <w:r>
        <w:rPr>
          <w:i/>
          <w:szCs w:val="28"/>
        </w:rPr>
        <w:t xml:space="preserve"> Коломацькому районі</w:t>
      </w:r>
      <w:r>
        <w:rPr>
          <w:szCs w:val="28"/>
        </w:rPr>
        <w:t>, за оцінкою, проживало 6966 осіб. Упродовж січня–червня 2017 р. чисельність населення зменшилася на 6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червні 2017 р</w:t>
      </w:r>
      <w:r>
        <w:rPr/>
        <w:t xml:space="preserve">. в районі було зареєстровано </w:t>
        <w:br/>
        <w:t>42 живонароджених, 78 померлих, з них дітей у віці до 1 року зареєстровано не було. Природне скорочення населення у січні–червні 2017 р. складало 36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6,1%, і на 1 липня 2017 р. становила 38,8 тис.грн.</w:t>
      </w:r>
    </w:p>
    <w:p>
      <w:pPr>
        <w:pStyle w:val="21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Коломац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45,6 тис.грн, із яких населенню реалізовано 88,7% (або 129,2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оломацького району</w:t>
      </w:r>
      <w:r>
        <w:rPr>
          <w:rFonts w:cs="Times New Roman CYR" w:ascii="Times New Roman CYR" w:hAnsi="Times New Roman CYR"/>
          <w:color w:val="0070C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бмолочено на площі 5,0 тис.га, що у 1,5 раза більше, ніж на 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220,0 тис.ц (у 1,7 раза більше), при урожайності 43,6 ц з 1 га (на 6,2 ц з 1 га більше), пшениці обмолочено на площі 3,8 тис.га (у 2,5 раза більше), вироблено 175,4 тис.ц (у 2,5 раза більше),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46,4 ц з 1 га (на 0,8 ц з 1 га більше), ячменю зібрано на площі</w:t>
      </w:r>
      <w:r>
        <w:rPr>
          <w:rFonts w:cs="Times New Roman CYR" w:ascii="Times New Roman CYR" w:hAnsi="Times New Roman CYR"/>
          <w:color w:val="00B05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0,7 тис.га (у 3,2 раза менше), отримано зерна 26,7 тис.ц (на 31% менше),</w:t>
      </w:r>
      <w:r>
        <w:rPr>
          <w:rFonts w:cs="Times New Roman CYR" w:ascii="Times New Roman CYR" w:hAnsi="Times New Roman CYR"/>
          <w:color w:val="00B05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урожайність 41,0 ц з 1 га (на 9,3 ц з 1 га більше)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7 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567 ц. Порівняно з відповідним періодом попереднього року виробництво м’яса збільшилось у 4,6 раза. </w:t>
      </w:r>
      <w:r>
        <w:rPr>
          <w:sz w:val="28"/>
          <w:szCs w:val="28"/>
        </w:rPr>
        <w:t xml:space="preserve">Обсяг виробництва </w:t>
      </w:r>
      <w:r>
        <w:rPr>
          <w:sz w:val="28"/>
        </w:rPr>
        <w:t xml:space="preserve">молока та </w:t>
      </w:r>
      <w:r>
        <w:rPr>
          <w:sz w:val="28"/>
          <w:szCs w:val="28"/>
        </w:rPr>
        <w:t>яєць</w:t>
      </w:r>
      <w:r>
        <w:rPr>
          <w:sz w:val="28"/>
        </w:rPr>
        <w:t xml:space="preserve"> скорочено у </w:t>
      </w:r>
      <w:r>
        <w:rPr>
          <w:sz w:val="28"/>
          <w:lang w:val="uk-UA"/>
        </w:rPr>
        <w:br/>
      </w:r>
      <w:r>
        <w:rPr>
          <w:sz w:val="28"/>
        </w:rPr>
        <w:t>2 рази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</w:rPr>
        <w:t xml:space="preserve">Обсяги вирощування </w:t>
      </w:r>
      <w:r>
        <w:rPr>
          <w:sz w:val="28"/>
        </w:rPr>
        <w:t>сільськогосподарських тварин</w:t>
      </w:r>
      <w:r>
        <w:rPr>
          <w:sz w:val="28"/>
          <w:szCs w:val="28"/>
        </w:rPr>
        <w:t xml:space="preserve"> в цій категорії господарств зменшено у 2,1 раза і склали 447 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склала 50,6% від минулорічного рівня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початок серпня 2017 р. у сільськогосподарських підприємствах налічувалось 305 голів великої рогатої худоби (з них 103 гол</w:t>
      </w:r>
      <w:r>
        <w:rPr>
          <w:sz w:val="28"/>
          <w:lang w:val="uk-UA"/>
        </w:rPr>
        <w:t>о</w:t>
      </w:r>
      <w:r>
        <w:rPr>
          <w:sz w:val="28"/>
        </w:rPr>
        <w:t>в</w:t>
      </w:r>
      <w:r>
        <w:rPr>
          <w:sz w:val="28"/>
          <w:lang w:val="uk-UA"/>
        </w:rPr>
        <w:t>и</w:t>
      </w:r>
      <w:r>
        <w:rPr>
          <w:sz w:val="28"/>
        </w:rPr>
        <w:t xml:space="preserve"> корів), свиней – 948 голів. Порівняно </w:t>
      </w:r>
      <w:r>
        <w:rPr>
          <w:spacing w:val="-4"/>
          <w:sz w:val="28"/>
        </w:rPr>
        <w:t xml:space="preserve">до 1 серпня 2016 р. поголів’я великої рогатої худоби зросло на 2,0% (з них корів на 2,0%), </w:t>
      </w:r>
      <w:r>
        <w:rPr>
          <w:sz w:val="28"/>
        </w:rPr>
        <w:t>овець – на 3,6%, тоді як кількість свиней скоротилась на 34,0%, птиці свійської – на 34,2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: тварин сільськогосподарських </w:t>
        <w:br/>
        <w:t>живих – 0,1 тис.т, зернових та зернобобових культур – 6,6 тис.т, насіння соняшнику – 2,8 тис.т, бобів сої – 1,0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липня 2016 р. збільшились обсяги продажу тварин сільськогосподарських живих – на 11,8%, бобів сої – у 2 рази, разом з тим, зменшились обсяги реалізації молока на 30,0%, зернових та зернобобових культур – на 39,1%, насіння соняшнику – на 26,3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зернових та зернобобових культур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16,8% і складали 4523,4 грн за т, бобів сої – на 16,4% (9163,6 грн.за т)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pacing w:val="-12"/>
          <w:sz w:val="28"/>
          <w:lang w:val="uk-UA"/>
        </w:rPr>
        <w:t xml:space="preserve"> зменшились</w:t>
      </w:r>
      <w:r>
        <w:rPr>
          <w:sz w:val="28"/>
          <w:lang w:val="uk-UA"/>
        </w:rPr>
        <w:t xml:space="preserve"> – на 16,8% і становили 17522,4 грн за т, молока – на 7,4%, насіння соняшнику – на 1,4% (8791,4 грн за т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тановив 1,3 млн.ткм, або 107,9% від обсягу </w:t>
        <w:br/>
        <w:t>січня–липня 2016 р. Підприємствами транспорту перевезено 10,4 тис.т вантажів, що на 28,4% більше обсягу січня–липня 2016 р. Питома вага перевезених вантажів у загальному обсязі по області становила 0,1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ломац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–16    05.09.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177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січень–липень 2017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ип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O.Zemlyana</cp:lastModifiedBy>
  <dcterms:modified xsi:type="dcterms:W3CDTF">2017-09-05T07:10:00Z</dcterms:modified>
  <cp:revision>286</cp:revision>
  <dc:subject/>
  <dc:title> </dc:title>
</cp:coreProperties>
</file>