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23 особи. Упродовж січня–липня 2017 р. чисельність населення зменшилася на 17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>91 живонароджений, 186 померлих, у тому числі 1 дитина у віці до 1 року. Природне скорочення населення у січні–липні 2017 р. складало 9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239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775 грн, що вище рівня мінімальної заробітної плати (3200 грн) – на 49,2% та була на 21,5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0,9%, і на 1 серпня 2017 р. становила 321,0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,9 тис.га, що на 15,6% мен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становив 763,5 тис.ц (на 12,8% менше), при урожайності 45,2 ц з 1 га (на 3,4% більше), пшениці обмолочено на площі 12,9 тис.га (на 21% менше),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вироблено 625,4 тис.ц (на 15,2% мен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8,5 ц з 1 га (на 7,3% більше), ячменю зібрано на площі 2,8 тис.га (на 15,9% менше), 115,0 тис.ц (на 11,1% менше), урожайність 40,4 ц з 1 га (на 5,8% більше), ріпаку обмолочено на площі 2,7 тис.га, вироблено 69,7 тис.ц, урожайність склала 25,7 ц з 1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2 тис.ц, молока – 134,9 тис.ц. Порівняно з січнем–серпнем попереднього року м’яса вироблено більше на 20,5%, молока – менше на 2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5,5% і склало 4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5% і становила 671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331 голів великої рогатої худоби (з них 2056 голів корів). Порівняно до 1 вересня 2016 р. кількість великої рогатої худоби зменшилась на 7,2%,(у т. ч. корів – на 6,4</w:t>
      </w:r>
      <w:r>
        <w:rPr>
          <w:sz w:val="28"/>
          <w:szCs w:val="28"/>
          <w:lang w:val="uk-UA"/>
        </w:rPr>
        <w:t>%), свиней – на 8,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сер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4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2,7 тис.т, </w:t>
      </w:r>
      <w:r>
        <w:rPr>
          <w:sz w:val="28"/>
          <w:lang w:val="uk-UA"/>
        </w:rPr>
        <w:t>зернових та зернобобових культур – 52,6 тис.т, насіння соняшнику – 16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серпня 2016 р. збільшились обсяги продажу тварин сільськогосподарських живих на 17,3%, зернових та зернобобових культур – на 12,9%, насіння соняшнику – у 1,8 раза, разом з тим, зменшились обсяги реалізації молока на 3,3%, бобів сої – на 31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23,1% і</w:t>
      </w:r>
      <w:r>
        <w:rPr>
          <w:sz w:val="28"/>
          <w:lang w:val="uk-UA"/>
        </w:rPr>
        <w:t xml:space="preserve"> складали 15864,3 грн за т, молока – на 34,0% (7223,6 грн за т), зернових та зернобобових культур – на 14,9% (3629,7 грн за т), бобів сої – на 19,8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4,4% (8715,4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34,6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5 млн.ткм, що на 36,5% більше обсягу </w:t>
        <w:br/>
        <w:t>січня–серпня 2016 р. Підприємствами транспорту перевезено 12,3 тис.т вантажів, які залишилися на рівні обсягу січня–сер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6,3 тис. пасажирів, виконано </w:t>
        <w:br/>
        <w:t xml:space="preserve">9,0 млн.пас.км пасажирообороту, що відповідно на 3,3% та на 9,5% більше рівня січня–серпня 2016 р. Середня відстань перевезення </w:t>
        <w:br/>
        <w:t>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10    05.10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сер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7-10-05T11:58:00Z</dcterms:modified>
  <cp:revision>398</cp:revision>
  <dc:subject/>
  <dc:title> </dc:title>
</cp:coreProperties>
</file>