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290 осіб. Упродовж січня–липня 2017 р. чисельність населення зменшилася на 69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477 живонароджених, 938 померлих, у тому числі 4 дитини у віці до </w:t>
        <w:br/>
        <w:t xml:space="preserve">1 року. Природне скорочення населення у січні–липні 2017 р. складало </w:t>
        <w:br/>
        <w:t>46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1233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6255 грн, що вище рівня мінімальної заробітної плати (3200 грн) – на 2 рази та на 2,8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6%, і на 1 серпня 2017 р. становила 535,6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,6 тис.га, що на 6,4% більше, ніж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387,5 тис.ц (на 20,7% більше), при урожайності 45,2 ц з 1 га (на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3,4% більше), пшениці обмолочено на площі 7,2 тис.га (на 24,5% більше),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вироблено 347,7 тис.ц (на 34,1%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8,1 ц з 1 га (на 7,8% більше), ячміню зібрано на площі 0,9 тис.га (у 1,6 раза менше), отримано зерна 27,9 тис.ц (на 1,5 раза менше), урожайність 32,3 ц з 1 га (на 7,4% більше), ріпаку обмолочено на площі 1,0 тис.га, вироблено 34,7 тис.ц, урожайність склала 33,3 ц з 1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41 ц, молока – 4,4 тис.ц. Порівняно з січнем–серпнем попереднього року було вироблено більше м’яса на 44,1%, молока менше – на 48,3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4,1% і склало 53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меншилась на 22,2% і становила 132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479 голів великої рогатої худоби (з них 206 голів корів). Порівняно до 1 вересня 2016 р. чисельність великої рогатої худоби зменшилась на 55,7%, (корів – на 48,6%), овець та кіз збільшилась – на 9,3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сер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0,2 тис.т, </w:t>
      </w:r>
      <w:r>
        <w:rPr>
          <w:sz w:val="28"/>
          <w:lang w:val="uk-UA"/>
        </w:rPr>
        <w:t xml:space="preserve">зернових та зернобобових культур – 31,5 тис.т, насіння соняшнику – 2,8 тис.т, бобів </w:t>
        <w:br/>
        <w:t>сої – 0,5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серпня 2016 р. збільшились обсяги продажу зернових та зернобобових культур на 33,8%, тварин сільськогосподарських живих – на 51,4%. Продаж насіння соняшнику </w:t>
      </w:r>
      <w:r>
        <w:rPr>
          <w:sz w:val="28"/>
          <w:szCs w:val="28"/>
          <w:lang w:val="uk-UA"/>
        </w:rPr>
        <w:t>зменшився</w:t>
      </w:r>
      <w:r>
        <w:rPr>
          <w:sz w:val="28"/>
          <w:lang w:val="uk-UA"/>
        </w:rPr>
        <w:t xml:space="preserve"> на 25,1%, бобів </w:t>
        <w:br/>
        <w:t>сої – на 22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</w:t>
      </w:r>
      <w:r>
        <w:rPr>
          <w:spacing w:val="-4"/>
          <w:sz w:val="28"/>
          <w:lang w:val="uk-UA"/>
        </w:rPr>
        <w:t xml:space="preserve"> у порівнянні з відповідним періодом минулого року зросли</w:t>
      </w:r>
      <w:r>
        <w:rPr>
          <w:sz w:val="28"/>
          <w:lang w:val="uk-UA"/>
        </w:rPr>
        <w:t xml:space="preserve"> на 12,5% (3425,5 грн за т), бобів сої – на 14,8% і (8265,1 грн за т), тварин сільськогосподарських живих – на 28,3% (23442,1 грн за т), молока становили 6291,2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,9% (8588,6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0 млрд.грн, що складає 5,5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5,3 млн.ткм, або 89,3% від обсягу </w:t>
        <w:br/>
        <w:t>січня–серпня 2016 р. Підприємствами транспорту перевезено 548,3 тис.т вантажів, або 98,6% від обсягу січня–серп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62,6 тис. пасажирів, що на 9,9% більше рівня січня–серпня 2016 р. Виконано 7,1 млн.пас.км пасажирообороту, або 107,7% від рівня січня–серп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липня 2017 р. обсяг прямих іноземних інвестицій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(акціонерного капіталу) </w:t>
      </w:r>
      <w:r>
        <w:rPr>
          <w:i/>
          <w:spacing w:val="-10"/>
          <w:sz w:val="28"/>
          <w:szCs w:val="28"/>
          <w:lang w:val="uk-UA"/>
        </w:rPr>
        <w:t>у Дергачівському районі</w:t>
      </w:r>
      <w:r>
        <w:rPr>
          <w:spacing w:val="-10"/>
          <w:sz w:val="28"/>
          <w:szCs w:val="28"/>
          <w:lang w:val="uk-UA"/>
        </w:rPr>
        <w:t xml:space="preserve"> становив 29937,2 тис.дол. США,</w:t>
      </w:r>
      <w:r>
        <w:rPr>
          <w:sz w:val="28"/>
          <w:szCs w:val="28"/>
          <w:lang w:val="uk-UA"/>
        </w:rPr>
        <w:t xml:space="preserve"> що на 0,2% більше обсягів інвестицій на початок 2017 року, та на одну особу населення складає 314,8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Франції, Великої Британії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11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7-10-05T12:00:00Z</dcterms:modified>
  <cp:revision>340</cp:revision>
  <dc:subject/>
  <dc:title> </dc:title>
</cp:coreProperties>
</file>