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сер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 xml:space="preserve">2017 р. </w:t>
              <w:br/>
              <w:t xml:space="preserve">до січня–сер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6 р. до січня–сер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8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 2017 рок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червень 2017 року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серпня 2017 р. у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проживало 20933 особи. Упродовж січня–липня 2017 р. чисельність населення зменшилася на 10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 xml:space="preserve">. в районі було зареєстровано </w:t>
        <w:br/>
        <w:t xml:space="preserve">107 живонароджених, 164 померлих, у тому числі 1 дитина у віці до </w:t>
        <w:br/>
        <w:t xml:space="preserve">1 року. Природне скорочення населення у січні–липні 2017 р. складало </w:t>
        <w:br/>
        <w:t>5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II кварталі 2017 р. становила 3447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704 грн, що вище рівня мінімальної заробітної плати (3200 грн) – на 47% та була на 22,7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7,1%, і на 1 серпня 2017 р. становила 297,0 тис.грн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еги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3,4 тис.га, що на 19,4% більше, ніж на 1 верес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552,4 тис.ц (на 25,5% більше), при урожайності 41,3 ц з 1 га (на 5,1% більше), пшениці обмолочено на площі 8,1 тис.га (на 37,7% більше), вироблено 404,9 тис.ц (у 1,4 раза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49,7 ц з 1 га (на 3,5% більше), ячміню зібрано на площі 2,4 тис.га (у 1,5 раза менше), отримано зерна 79,0 тис.ц (у 1,3 раза менше), урожайність 33,4 ц з 1 га (на 13,1% більше), ріпаку обмолочено на площі 0,1 тис.га, вироблено зена 3,4 тис.ц, урожайність на 28,2% ц з 1 га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Овочів відкритого ґрунту було зібрано на 35,8% більше, ніж 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Культур плодоягідних вироблено на 9,1% менше, у порівнянні з минулим роком на відповідну дату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9,6 тис.ц, молока – </w:t>
        <w:br/>
        <w:t>89,9 тис.ц. Порівняно з відповідним періодом попереднього року м’яса вироблено більше на 11,5%, молока – меньше на 14,4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в цій категорії господарств зменшилось на 20,5% і склало 6,2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8,3% і становила 3652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4401 голів великої рогатої худоби (з них 1668 голів корів), овець та кіз 306 голів. Порівняно до 1 вересня 2016 р. чисельність великої рогатої худоби скоротилась на 36,3% (з них корів – на 36,7%)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еги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1,3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8,3 тис.т, </w:t>
      </w:r>
      <w:r>
        <w:rPr>
          <w:sz w:val="28"/>
          <w:lang w:val="uk-UA"/>
        </w:rPr>
        <w:t xml:space="preserve">зернових та зернобобових культур – 42,4 тис.т, насіння соняшнику – 9,7 тис.т, бобів </w:t>
        <w:br/>
        <w:t>сої – 0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серпня 2016 р. збільшились обсяги продажу тварин сільськогосподарських живих на 45,5%, насіння соняшнику – на 43,0%, культур овочевих – у 5,3 раза, зернових та зернобобових культур – у 1,6 раза, бобів сої – на 47,0%, разом з тим, зменшились обсяги реалізації молока на 14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50,4% і складали 27591,9 грн за т, молока – на 40,9% (6953,1 грн за т), зернових та зернобобових культур – на 11,1% (4285,0 грн за т), насіння соняшнику – на 67,6% (27331,2 грн за т), бобів </w:t>
        <w:br/>
        <w:t>сої – на 16,2% та становили 10218,0 грн за т.</w:t>
      </w:r>
      <w:r>
        <w:rPr>
          <w:spacing w:val="-12"/>
          <w:sz w:val="28"/>
          <w:lang w:val="uk-UA"/>
        </w:rPr>
        <w:t xml:space="preserve"> Проте, ціни реалізації</w:t>
      </w:r>
      <w:r>
        <w:rPr>
          <w:sz w:val="28"/>
          <w:lang w:val="uk-UA"/>
        </w:rPr>
        <w:t xml:space="preserve"> культур овочевих</w:t>
      </w:r>
      <w:r>
        <w:rPr>
          <w:spacing w:val="-12"/>
          <w:sz w:val="28"/>
          <w:lang w:val="uk-UA"/>
        </w:rPr>
        <w:t xml:space="preserve"> зменшились</w:t>
      </w:r>
      <w:r>
        <w:rPr>
          <w:sz w:val="28"/>
          <w:lang w:val="uk-UA"/>
        </w:rPr>
        <w:t xml:space="preserve"> на 20,4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8,2 млн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9 млн.ткм, що на 20,4% більше обсягу </w:t>
        <w:br/>
        <w:t>січня–серпня 2016 р. Підприємствами транспорту перевезено 30,8 тис.т вантажів, що на 28,9% більше обсягу січня–сер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3,6 тис. пасажирів, виконано </w:t>
        <w:br/>
        <w:t xml:space="preserve">1,0 млн.пас.км пасажирообороту, що відповідно становило 45,3% та 98,3% від рівня січня–серпня 2016 р. Середня відстань перевезення </w:t>
        <w:br/>
        <w:t>1 пасажира – 71,4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061–15   05.10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сер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T.Avdeeva</cp:lastModifiedBy>
  <dcterms:modified xsi:type="dcterms:W3CDTF">2017-10-05T12:05:00Z</dcterms:modified>
  <cp:revision>316</cp:revision>
  <dc:subject/>
  <dc:title> </dc:title>
</cp:coreProperties>
</file>