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серп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НОВОВОДОЛАЗ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 xml:space="preserve">2017 р. </w:t>
              <w:br/>
              <w:t xml:space="preserve">до січня–серп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>2016 р. до січня–серп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1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5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червень 2017 рок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серпня 2017 р. у</w:t>
      </w:r>
      <w:r>
        <w:rPr>
          <w:i/>
          <w:szCs w:val="28"/>
        </w:rPr>
        <w:t xml:space="preserve"> Нововодолазькому районі</w:t>
      </w:r>
      <w:r>
        <w:rPr>
          <w:szCs w:val="28"/>
        </w:rPr>
        <w:t>, за оцінкою, проживало 32362 особи. Упродовж січня–липня 2017 р. чисельність населення зменшилася на 45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 xml:space="preserve">. в районі було зареєстровано </w:t>
        <w:br/>
        <w:t xml:space="preserve">186 живонароджених, 356 померлих, у тому числі 3 дитини у віці до </w:t>
        <w:br/>
        <w:t xml:space="preserve">1 року. Природне скорочення населення у січні–липні 2017 р. складало </w:t>
        <w:br/>
        <w:t>17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II кварталі 2017 р. становила 4622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6051 грн, що вище рівня мінімальної заробітної плати (3200 грн) – на 1,9 раза та була на 0,6% менше середньообласного показника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50,3%, і на 1 серпня 2017 р. становила 347,6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8,4 тис.га, що на 11% більше, ніж на 1 верес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943,1 тис.ц (у 1,2 раза більше), при урожайності 51,3 ц з 1 га (на 15,0% більше), пшениці обмолочено на площі 15,4 тис.га (на 11,9% більше), вироблено 850,0 тис.ц (у 1,3 раза більше)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 xml:space="preserve">урожайності 55,2 ц з 1 га (на 17,9% більше), ячміню зібрано на площі 1,0 тис.га (у 1,7 раза менше), отримано зерна 40,9 тис.ц (у 1,4 раза менше), урожайність 41,3 ц з 1 га (на 16,3% більше)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серпні 2017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43,3 тис.ц, молока – 28,6 тис.ц. Порівняно з відповідним періодом попереднього року виробництво м’яса збільшилось на 8,7%, молока – зменшилось на 1,2%, яєць – на 6,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7,4% і склало 43,4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6,6% і становила 3110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вересня 2017 р. у сільськогосподарських підприємствах налічувалось 2820 голів великої рогатої худоби (з них 1100 голів корів),</w:t>
        <w:br/>
        <w:t xml:space="preserve"> 11402 голів свиней, 331 голів овець та кіз. Порівняно до 1 вересня 2016 р. чисельність великої рогатої худоби збільшилась на 1,5% (корів зменшилась на 2,8%), поголів’я свиней зросло на 1,3%, овець та кіз – на 2,2%. Кількість птиці свійської зменшилась на 18,3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1,5 тис.т, зернових та зернобобових </w:t>
        <w:br/>
        <w:t>культур – 55,5 тис.т, насіння соняшнику – 20,6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серпня 2016 р. збільшились обсяги продажу тварин сільськогосподарських живих на 10,7%, молока – на 2,2%, зернових та зернобобових культур – на 29,2%, насіння соняшнику – у 2,3 раза, разом з тим, зменшились обсяги реалізації бобів сої на 67,6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на 45,3% і скл</w:t>
      </w:r>
      <w:r>
        <w:rPr>
          <w:sz w:val="28"/>
          <w:lang w:val="uk-UA"/>
        </w:rPr>
        <w:t xml:space="preserve">адали 31708,0 грн за т, молока – на 37,4%, зернових та зернобобових культур – на 10,0% (3656,5 грн за т), насіння соняшнику – на 4,0% (9016,1 грн за т), бобів сої – </w:t>
      </w:r>
      <w:r>
        <w:rPr>
          <w:spacing w:val="-4"/>
          <w:sz w:val="28"/>
          <w:lang w:val="uk-UA"/>
        </w:rPr>
        <w:t>на 41,4%</w:t>
      </w:r>
      <w:r>
        <w:rPr>
          <w:sz w:val="28"/>
          <w:lang w:val="uk-UA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пні 2017 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7 млрд.грн, що складає 2,9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9,6 млн.ткм, або 120,8% від обсягу </w:t>
        <w:br/>
        <w:t>січня–серпня 2016 р. Підприємствами транспорту перевезено 123,8 тис.т вантажів, що на 9,4% більше обсягу січня–серпня 2016 р. Питома вага перевезених вантажів у загальному обсязі по області становила 1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66,6 тис. пасажирів, виконано </w:t>
        <w:br/>
        <w:t xml:space="preserve">2,2 млн.пас.км пасажирообороту, що відповідно на 4,6% та на 13,2% більше рівня січня–серпня 2016 р. Середня відстань перевезення </w:t>
        <w:br/>
        <w:t>1 пасажира – 33,4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долазького району….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061–21    05.10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серп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серп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3:00Z</dcterms:created>
  <dc:creator>A.Braznik</dc:creator>
  <dc:description/>
  <cp:keywords/>
  <dc:language>en-US</dc:language>
  <cp:lastModifiedBy>T.Avdeeva</cp:lastModifiedBy>
  <dcterms:modified xsi:type="dcterms:W3CDTF">2017-10-05T12:19:00Z</dcterms:modified>
  <cp:revision>315</cp:revision>
  <dc:subject/>
  <dc:title> </dc:title>
</cp:coreProperties>
</file>