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</w:t>
              <w:br/>
              <w:t xml:space="preserve">до січня–сер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6 р. до січня–сер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серпня 2017 р. у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проживало 20938 осіб. Упродовж січня–липня 2017 р. чисельність населення зменшилася на 19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113 живонароджених, 209 померлих, у тому числі 1 дитина у віці до </w:t>
        <w:br/>
        <w:t xml:space="preserve">1 року. Природне скорочення населення у січні–липні 2017 р. складало </w:t>
        <w:br/>
        <w:t>9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z w:val="28"/>
          <w:lang w:val="uk-UA"/>
        </w:rPr>
        <w:t>у II кварталі 2017 р. становила 2412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962 грн, що вище рівня мінімальної заробітної плати (3200 грн) – на 1,6 раза та була на 18,5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за місяць збільшилась у 1,6 раза, і на 1 серпня 2017 р. становила 341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0,3 тис.га, що на 21,6% більше, ніж на 1 верес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825,0 тис.ц (у 1,3 раза більше), при урожайності 40,7 ц з 1 га (на 8,0% більше), пшениці обмолочено на площі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4,8 тис.га (у 1,4 раза більше), вироблено 668,4 тис.ц (у 1,5 раза більше),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урожайності 45,3 ц з 1 га (на 3,1% більше), ячміню зібрано на площі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3,3 тис.га (у 1,3 раза менше), отримано зерна 99,5 тис.ц (на 13,3% менше), урожайність 30,1 ц з 1 га (на 9,5% більше), ріпаку обмолочено на площі 0,1 тис.га, вироблено 2,0 раза більше, продуктивність на 32,8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,6 тис.ц, молока – 50,6 тис.ц. Порівняно з відповідним періодом попереднього року м’яса вироблено менше на 31,9%, молока – на 19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0,6% і склало 3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9,7% і становила 3807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вересня 2017 р. у сільськогосподарських підприємствах налічувалось 3623 голів великої рогатої худоби (з них 1268 голів корів), </w:t>
        <w:br/>
        <w:t>121 голова овець та кіз. Порівняно до 1 вересня 2016 р. відбулося зменшення чисельності великої рогатої худоби на 8,6% (корів – на 6,9%), поголів’я овець збільшилось у 1,4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сер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3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2,9 тис.т, зернових та зернобобових культур – 18,4 тис.т, насіння соняшнику – 8,2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серпня 2016 р. збільшились обсяги продажу насіння соняшнику на 19,6%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разом з тим, зменшились обсяги реалізації тварин сільськогосподарських живих на 51,4%, молока – на 51,4%, </w:t>
      </w:r>
      <w:r>
        <w:rPr>
          <w:sz w:val="28"/>
          <w:szCs w:val="28"/>
          <w:lang w:val="uk-UA"/>
        </w:rPr>
        <w:t>зернових та зернобобових культур – на 42,7%, бобів сої – на 62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на 37,6% </w:t>
      </w:r>
      <w:r>
        <w:rPr>
          <w:sz w:val="28"/>
          <w:lang w:val="uk-UA"/>
        </w:rPr>
        <w:t xml:space="preserve">та становили 26306,4 грн за т, молока – на 34,0% (6488,1 грн за т), </w:t>
      </w:r>
      <w:r>
        <w:rPr>
          <w:sz w:val="28"/>
          <w:szCs w:val="28"/>
          <w:lang w:val="uk-UA"/>
        </w:rPr>
        <w:t>зернових та зернобобових культур – на 8,8% (3572,3 грн за т), бобів сої – на 12,6%.</w:t>
      </w:r>
      <w:r>
        <w:rPr>
          <w:spacing w:val="-12"/>
          <w:sz w:val="28"/>
          <w:lang w:val="uk-UA"/>
        </w:rPr>
        <w:t xml:space="preserve"> 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3,3% (8848,7 грн за т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2 млн.ткм, що на 30,1% більше обсягу </w:t>
        <w:br/>
        <w:t>січня–серпня 2016 р. Підприємствами транспорту перевезено 24,1 тис.т вантажів, що на 36,9% більше обсягу січня–сер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7,2 тис. пасажирів, виконано </w:t>
        <w:br/>
        <w:t xml:space="preserve">3,3 млн.пас.км пасажирообороту, що відповідно на 30,0 та на 36,1% більше рівня січня–серпня 2016 р. Середня відстань перевезення 1 пасажира – </w:t>
        <w:br/>
        <w:t>69,8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61–24    05.10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сер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T.Avdeeva</cp:lastModifiedBy>
  <dcterms:modified xsi:type="dcterms:W3CDTF">2017-10-05T12:22:00Z</dcterms:modified>
  <cp:revision>367</cp:revision>
  <dc:subject/>
  <dc:title> </dc:title>
</cp:coreProperties>
</file>