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а 20291 особа. Упродовж січня–липня 2017 р. чисельність населення зменшилася на 15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105 живонароджених, 209 померлих, з них дітей у віці до 1 року зареєстровано не було. Природне скорочення населення у січні–липні </w:t>
        <w:br/>
        <w:t>2017 р. складало 10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z w:val="28"/>
          <w:lang w:val="uk-UA"/>
        </w:rPr>
        <w:t>у II кварталі 2017 р. становила 251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094 грн, що вище рівня мінімальної заробітної плати (3200 грн) – на 1,6 раза та була на 16,3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29,1%, і на 1 серпня 2017 р. становила 458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2,3 тис.га, що на 2,3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766,8 тис.ц (на 8,5% менше), при урожайності 34,4 ц з 1 га (на 10,5% менше), пшениці обмолочено на площі 14,9 тис.га (на 7,7% більше), вироблено 593,4 тис.ц (на 14,2% мен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урожайності 39,8 ц з 1 га (на 6,9% менше), ячміню зібрано на площі 3,3 тис.га (на 17,3% менше), отримано зерна 96,3 тис.ц (на 10,9% менше), урожайність 28,9 ц з 1 га (на 7,5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серп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2,9 тис.ц, молока – 83,0 тис.ц. Порівняно з відповідним періодом попереднього року м’яса вироблено більше на 23,4%, молока – на 7,4%. Виробництво яєць зменшилось на 3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на 27,4% і склало 4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8% і становила 444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4930 голів великої рогатої худоби (з них 1936 голів корів). Порівняно до 1 вересня 2016 р. чисельність великої рогатої худоби збільшилась на 3,5% (корів – на 5,6%), поголів’я свиней зменшилось на 55,0%, чисельність птиці скоротилась на 47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3 тис.т, зернових та зернобобових культур – 52,6 тис.т, </w:t>
      </w:r>
      <w:r>
        <w:rPr>
          <w:sz w:val="28"/>
          <w:lang w:val="uk-UA"/>
        </w:rPr>
        <w:t>насіння соняшнику – 10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тварин сільськогосподарських живих на 13,8%, молока – на 4,9%, зернових та зернобобових культур – на 30,3%, насіння соняшнику – на 17,5%, разом з тим, зменшились обсяги реалізації бобів сої на 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9,4% і</w:t>
      </w:r>
      <w:r>
        <w:rPr>
          <w:sz w:val="28"/>
          <w:szCs w:val="28"/>
          <w:lang w:val="uk-UA"/>
        </w:rPr>
        <w:t xml:space="preserve"> складали 19480,3</w:t>
      </w:r>
      <w:r>
        <w:rPr>
          <w:spacing w:val="-4"/>
          <w:sz w:val="28"/>
          <w:lang w:val="uk-UA"/>
        </w:rPr>
        <w:t xml:space="preserve"> грн за т, молока – на 40,9% (6631,9 грн за т), </w:t>
      </w:r>
      <w:r>
        <w:rPr>
          <w:sz w:val="28"/>
          <w:szCs w:val="28"/>
          <w:lang w:val="uk-UA"/>
        </w:rPr>
        <w:t>зернових та зернобобових культур – на 23,1% (3790,3 грн за т),</w:t>
      </w:r>
      <w:r>
        <w:rPr>
          <w:sz w:val="28"/>
          <w:lang w:val="uk-UA"/>
        </w:rPr>
        <w:t xml:space="preserve"> бобів сої – на 7,9%, разом з тим, зменшились ціни реалізації насіння </w:t>
        <w:br/>
        <w:t>соняшнику на 1,1% (8781,1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4,2 млн.грн, що складає 0,1% від загального обсягу реаліз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8,9% більше обсягу </w:t>
        <w:br/>
        <w:t>січня–серпня 2016 р. Підприємствами транспорту перевезено 29,3 тис.т вантажів, що на 1,4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93,9 тис. пасажирів, </w:t>
        <w:br/>
        <w:t>або 89,9% від обсягу січня–серпня 2016 р. Виконано 3,5 млн.пас.км пасажирообороту, що на 16,7% менше рівня січня–серпня 2016 р. Середня відстань перевезення 1 пасажира – 18,2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27 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7-10-05T12:26:00Z</dcterms:modified>
  <cp:revision>310</cp:revision>
  <dc:subject/>
  <dc:title> </dc:title>
</cp:coreProperties>
</file>