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2197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а 45981 особа. Упродовж січня–серпня 2017 р. чисельність населення зменшилася на 57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251 живонароджений</w:t>
      </w:r>
      <w:r>
        <w:rPr>
          <w:b w:val="false"/>
          <w:u w:val="none"/>
        </w:rPr>
        <w:t>, 586 померлих, у тому числі 4 дитини у віці до 1 року. Природне скорочення населення у січні–серпні 2017 р. складало 33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9,2%, і на 1 вересня 2017 р. становила 454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ов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lang w:val="uk-UA"/>
        </w:rPr>
        <w:t>42,4 тис.га, що на 21,3% більше, ніж на 1 жовтня 2016 р. у тому числі зібрано пшениці на площі 34,7 тис.га (на 21,9% більше), ячменю на 3,5 тис.га (на 24,2% менше), культур зернобобових на 1,5 тис.га (у 1,9 раза більше), кукурудзи на зерно на 1,8 тис.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2043,5 тис.ц (на 38,8% більше, ніж у минулому році на відповідну дату) у тому числі пшениці одержано 1809 тис.ц (на 40,5% більше), ячменю 115,7 тис.ц (на 19% менше), культур зернобобових 34,7 тис.ц (у 1,7 раза більше), кукурудзи на зерно 69,6 тис.ц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lang w:val="uk-UA"/>
        </w:rPr>
        <w:t>склала 48,2 ц з 1 га (на 14,3% більше, ніж на 1 жовтня 2016 р.), у тому числі пшениці 52,1 ц з 1 га (на 15,3% більше), ячменю 33,5 ц з 1 га (на 6,9% більше), культур зернобобових 22,9 ц з 1 га (на 10,6% менше), кукурудзи на зерно 37,9 ц з 1 г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Соняшнику на 1 жовтня п.р. зібрано на площі 17,2 тис.га, що у 1,2 раза більше, ніж у минулому році на відповідну дату, обмолочено насіння 411,2 тис.ц, що у 1,1 раза більше, урожайність склала 23,9 ц з 1 га (на 9,8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</w:t>
      </w:r>
      <w:r>
        <w:rPr>
          <w:sz w:val="28"/>
        </w:rPr>
        <w:t> </w:t>
      </w:r>
      <w:r>
        <w:rPr>
          <w:sz w:val="28"/>
          <w:lang w:val="uk-UA"/>
        </w:rPr>
        <w:t xml:space="preserve">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7,6 тис.ц, молока –126,2</w:t>
      </w:r>
      <w:r>
        <w:rPr>
          <w:sz w:val="28"/>
        </w:rPr>
        <w:t> </w:t>
      </w:r>
      <w:r>
        <w:rPr>
          <w:sz w:val="28"/>
          <w:lang w:val="uk-UA"/>
        </w:rPr>
        <w:t xml:space="preserve">тис.ц. Порівняно з січнем–вереснем попереднього року виробництво м’яса зросло на 0,8%, молока – на 6,5%, яєць – у 5,6 раза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7,5% і склало 8,6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6% та становила 5502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жовтня 2017 р. у сільськогосподарських підприємствах налічувалось 5942 голів великої рогатої худоби (з них 2606 голів корів), 1540 голів свиней. Порівняно до 1 жовтня 2016 р. чисельність великої рогатої худоби збільшилась на 1,3% (у т.ч корів – на 7,7%). Поголів’я свиней – скоротилось на 50,7%, овець та кіз– на 9,8%, птиці свійської – на 25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вересень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6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0,7 тис.т, культур зернових та зернобобових – 100,1 тис.т, насіння соняшнику – 16,6 тис.т</w:t>
      </w:r>
      <w:r>
        <w:rPr>
          <w:sz w:val="28"/>
          <w:lang w:val="uk-UA"/>
        </w:rPr>
        <w:t xml:space="preserve">, бобів </w:t>
        <w:br/>
        <w:t>сої – 2,4 тис. 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вересня 2016 р. збільшились обсяги продажу </w:t>
        <w:br/>
        <w:t>молока на 7,6%, культур зернових та зернобобових – на 33,5%. Продаж тварин сільськогосподарських живих зменшився на 11,7%, насіння соняшнику – на 26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5,0% і складали 26846,2 грн за т, молока – на 42,8% (7687,7 грн за т), </w:t>
      </w:r>
      <w:r>
        <w:rPr>
          <w:sz w:val="28"/>
          <w:szCs w:val="28"/>
          <w:lang w:val="uk-UA"/>
        </w:rPr>
        <w:t xml:space="preserve">культур зернових та зернобобових – на 19,9% (3766,2 грн за т), насіння соняшнику – на 17,2% (8615,3 грн за т), бобів сої становили 8286,9 грн за т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25,1 млн.грн, що складає 0,2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2,9 млн.ткм, або 99,2% від обсягу січня–вересня 2016 р. Підприємствами транспорту перевезено 92,1 тис.т вантажів, що на 10,3% більше обсягу січня–верес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6,3 тис. пасажирів, виконано </w:t>
        <w:br/>
        <w:t xml:space="preserve">0,4 млн.пас.км пасажирообороту, що відповідно становило 97,0% та 93,5% від рівня </w:t>
      </w:r>
      <w:r>
        <w:rPr>
          <w:sz w:val="28"/>
          <w:szCs w:val="28"/>
          <w:lang w:val="uk-UA"/>
        </w:rPr>
        <w:t xml:space="preserve">січня–верес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8   06.11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Avdeeva</cp:lastModifiedBy>
  <dcterms:modified xsi:type="dcterms:W3CDTF">2017-11-06T08:47:00Z</dcterms:modified>
  <cp:revision>418</cp:revision>
  <dc:subject/>
  <dc:title> </dc:title>
</cp:coreProperties>
</file>