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ВОРІ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верес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63"/>
      </w:tblGrid>
      <w:tr>
        <w:trPr/>
        <w:tc>
          <w:tcPr>
            <w:tcW w:w="4551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364"/>
      </w:tblGrid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64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 xml:space="preserve">2017 р. </w:t>
              <w:br/>
              <w:t xml:space="preserve">до січня–верес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вересень </w:t>
              <w:br/>
              <w:t>2016 р. до січня–верес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98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9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 2017 року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вересня 2017 р. у</w:t>
      </w:r>
      <w:r>
        <w:rPr>
          <w:b w:val="false"/>
          <w:i/>
          <w:szCs w:val="28"/>
          <w:u w:val="none"/>
        </w:rPr>
        <w:t xml:space="preserve"> Дворічанському районі</w:t>
      </w:r>
      <w:r>
        <w:rPr>
          <w:b w:val="false"/>
          <w:szCs w:val="28"/>
          <w:u w:val="none"/>
        </w:rPr>
        <w:t>, за оцінкою, проживало 17403 особи. Упродовж січня–серпня 2017 р. чисельність населення зменшилася на 191 особу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серпні 2017 р</w:t>
      </w:r>
      <w:r>
        <w:rPr>
          <w:b w:val="false"/>
          <w:spacing w:val="-8"/>
          <w:u w:val="none"/>
        </w:rPr>
        <w:t>. в районі було зареєстровано 104 живонароджених</w:t>
      </w:r>
      <w:r>
        <w:rPr>
          <w:b w:val="false"/>
          <w:u w:val="none"/>
        </w:rPr>
        <w:t>, 215 померлих, у тому числі 1 дитина у віці до 1 року. Природне скорочення населення у січні–серпні 2017 р. складало 111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8,8%, і на 1 вересня 2017 р. становила 349,1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ослинництво. </w:t>
      </w:r>
      <w:r>
        <w:rPr>
          <w:bCs/>
          <w:sz w:val="28"/>
          <w:szCs w:val="28"/>
          <w:lang w:val="uk-UA"/>
        </w:rPr>
        <w:t xml:space="preserve">На 1 жовтня п.р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Дворічанського район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кошено та обмолочено культур зернових та зернобобових на площі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8,9 тис.га, що на 8,1% менше, ніж на 1 жовтня 2016 р., у тому числі зібрано пшениці на площі 12,9 тис.га (на 21% менше), ячменю на 2,8 тис.га (на 15,9% менше), культур зернобобових на 0,2 тис.га, кукурудзи на зерно на 1,3 тис.га (у 2,5 раза більше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бсяг виробництва зерна (у початков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прибуткованій вазі) становив 829,2 тис.ц (на 8,9% менше, ніж у минулому році на відповідну дату), у тому числі пшениці одержано 625,4 тис.ц (на 15,2% менше), ячменю 115 тис.ц (на 11,1% менше), культур зернобобових 6,6 тис.ц, кукурудзи на зерно 56,6 тис.ц (у 1,6 раза більше)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</w:t>
      </w:r>
      <w:r>
        <w:rPr>
          <w:bCs/>
          <w:sz w:val="28"/>
          <w:szCs w:val="28"/>
          <w:lang w:val="uk-UA"/>
        </w:rPr>
        <w:t xml:space="preserve">рожайність культур зернових та зернобобов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клала 43,9 ц з 1 га (на 0,9% менше, ніж на 1 жовтня 2016 р.), у тому числі пшениці 48,5 ц з 1 га (на 7,3% більше), ячменю 40,4 ц з 1 га (на 5,8% більше), культур зернобобових 29 ц з 1 га, кукурудзи на зерно 42,1 ц з 1 га (у 1,5 раза мен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іпаку обмолочено на площі 2,7 тис.га, вироблено 69,7 тис.ц, урожайність склала 25,7 ц з 1 г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оняшнику на 1 жовтня п.р. зібрано на площі 14,3 тис.га, що у 1,9 раза більше, ніж у минулому році на відповідну дату, обмолочено насіння 373,1 тис.ц, що у 1,6 раза більше, урожайність склала 26,1 ц з 1 га (на 15% менше)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5,1 тис.ц, молока – 150,0 тис.ц. Порівняно з січнем–вереснем попереднього року м’яса вироблено більше на 22,7%, молока – менше на 1,8%. 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більшилось на 7,9% і склало 5,3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3,8% і становила 7468 кг мол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На початок жовтня 2017 р. у сільськогосподарських підприємствах налічувалось 5273 голів великої рогатої худоби (з них 2056 голів корів). Порівняно до 1 жовтня 2016 р. кількість великої рогатої худоби зменшилась на 9,0% (у т. ч. корів – на 6,3</w:t>
      </w:r>
      <w:r>
        <w:rPr>
          <w:sz w:val="28"/>
          <w:szCs w:val="28"/>
        </w:rPr>
        <w:t>%), свиней – на 36,3%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вересень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5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4,1 тис.т, </w:t>
      </w:r>
      <w:r>
        <w:rPr>
          <w:sz w:val="28"/>
          <w:lang w:val="uk-UA"/>
        </w:rPr>
        <w:t>культур зернових та зернобобових – 60,5 тис.т, насіння соняшнику – 17,6 тис.т, насіння ріпаку й кользи – 3,8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вересня 2016 р. збільшились обсяги продажу тварин сільськогосподарських живих на 19,6%, культур зернових та зернобобових – на 12,3%, насіння соняшнику – у 1,5 раза, насіння ріпаку й кользи – у 2,1 раза, разом з тим, зменшились обсяги реалізації молока на 2,6%, бобів сої – на 31,5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на 32,8% і</w:t>
      </w:r>
      <w:r>
        <w:rPr>
          <w:sz w:val="28"/>
          <w:lang w:val="uk-UA"/>
        </w:rPr>
        <w:t xml:space="preserve"> складали 17381,3 грн за т, молока – на 34,1% (7264,5 грн за т), культур зернових та зернобобових – на 14,3% (3636,2 грн за т), бобів сої – на 19,8%, насіння ріпаку й кользи – на 20,9% (10378,4 грн за т)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насіння соняшнику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на 2,5% (8676,1 грн за т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серпні 2017 р. підприємствами </w:t>
      </w:r>
      <w:r>
        <w:rPr>
          <w:i/>
          <w:sz w:val="28"/>
          <w:szCs w:val="28"/>
          <w:lang w:val="uk-UA"/>
        </w:rPr>
        <w:t xml:space="preserve">Дворічанського району </w:t>
      </w:r>
      <w:r>
        <w:rPr>
          <w:sz w:val="28"/>
          <w:szCs w:val="28"/>
          <w:lang w:val="uk-UA"/>
        </w:rPr>
        <w:t xml:space="preserve">реалізовано промислової продукції на 43,6 млн.грн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,9 млн.ткм, що на 33,8% більше обсягу </w:t>
        <w:br/>
        <w:t>січня–вересня 2016 р. Підприємствами транспорту перевезено 13,6 тис.т вантажів, які залишилися на рівні обсягу січня–верес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362,6 тис. пасажирів, виконано 10,1 млн.пас.км пасажирообороту, що відповідно на 1,9% та на 7,9% більше рівня січня–вересня 2016 р. Середня відстань перевезення </w:t>
        <w:br/>
        <w:t>1 пасажира – 27,8 км. Питома вага перевезених пасажирів у загальному обсязі перевезень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орічан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1168–10    06.11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ворі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верес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верес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42:00Z</dcterms:created>
  <dc:creator>A.Braznik</dc:creator>
  <dc:description/>
  <cp:keywords/>
  <dc:language>en-US</dc:language>
  <cp:lastModifiedBy>T.Avdeeva</cp:lastModifiedBy>
  <dcterms:modified xsi:type="dcterms:W3CDTF">2017-11-06T06:46:00Z</dcterms:modified>
  <cp:revision>410</cp:revision>
  <dc:subject/>
  <dc:title> </dc:title>
</cp:coreProperties>
</file>