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ЕРГА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верес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ЕРГАЧ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вересень </w:t>
              <w:br/>
              <w:t xml:space="preserve">2017 р. </w:t>
              <w:br/>
              <w:t xml:space="preserve">до січня–верес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вересень </w:t>
              <w:br/>
              <w:t>2016 р. до січня–верес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38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1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8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 2017 року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вересня 2017 р. у</w:t>
      </w:r>
      <w:r>
        <w:rPr>
          <w:i/>
          <w:szCs w:val="28"/>
        </w:rPr>
        <w:t xml:space="preserve"> Дергачівському районі</w:t>
      </w:r>
      <w:r>
        <w:rPr>
          <w:szCs w:val="28"/>
        </w:rPr>
        <w:t>, за оцінкою, проживало 94283 особи. Упродовж січня–серпня 2017 р. чисельність населення зменшилася на 699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7 р</w:t>
      </w:r>
      <w:r>
        <w:rPr>
          <w:spacing w:val="-8"/>
        </w:rPr>
        <w:t>. в районі було зареєстровано 559 живонароджених</w:t>
      </w:r>
      <w:r>
        <w:rPr/>
        <w:t>, 1057 померлих, у тому числі 4 дитини у віці до 1 року. Природне скорочення населення у січні–серпні 2017 р. складало 498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у 1,9 раза, і на 1 вересня 2017 р. становила 993,2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ослинництво. </w:t>
      </w:r>
      <w:r>
        <w:rPr>
          <w:bCs/>
          <w:sz w:val="28"/>
          <w:szCs w:val="28"/>
          <w:lang w:val="uk-UA"/>
        </w:rPr>
        <w:t xml:space="preserve">На 1 жовтня п.р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Дергачівського район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кошено та обмолочено культур зернових та зернобобових на площ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94,8 тис.га, що на 15% більше, ніж на 1 жовтня 2016 р., у тому числі зібрано пшениці на площі 7,3 тис.га (на 26,4% більше), ячменю на 0,8 тис.га (у 1,7 раза менше), культур зернобобових на 0,3 тис.га (на 12,3% менше), кукурудзи на зерно на 0,8 тис.г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бсяг виробництва зерна (у початков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прибуткованій вазі) становив 419,2 тис.ц (на 28,4% більше, ніж у минулому році на відповідну дату), у тому числі пшениці одержано 352 тис.ц (на 35,8% більше), ячменю 26,2 тис.ц (у 1,6 раза менше), культур зернобобових 8,9 тис.ц (на 60,5% більше), кукурудзи на зерно 28,6 тис.ц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</w:t>
      </w:r>
      <w:r>
        <w:rPr>
          <w:bCs/>
          <w:sz w:val="28"/>
          <w:szCs w:val="28"/>
          <w:lang w:val="uk-UA"/>
        </w:rPr>
        <w:t xml:space="preserve">рожайність культур зернових та зернобобових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клала 44,2 ц з 1 га (на 11,6% більше, ніж на 1 жовтня 2016 р.), у тому числі пшениці 48 ц з 1 га (на 7,5% більше), ячменю 32 ц з 1 га (на 6,4% більше), культур зернобобових 31,1 ц з 1 га (у 1,8 раза більше), кукурудзи на зерно 36,8 ц з 1 г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іпаку обмолочено на площі 1 тис.га, вироблено 34,7 тис.ц, урожайність склала 33,3 ц з 1 г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оняшнику зібрано на площі 6,6 тис.га, що на 17,5 більше, ніж у минулому році на відповідну дату, обмолочено насіння 138,7 тис.ц (на 2,7% менше), урожайність склала 21,1 ц з 1 га (на 17% менше)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963 ц, молока</w:t>
      </w:r>
      <w:r>
        <w:rPr>
          <w:sz w:val="28"/>
        </w:rPr>
        <w:t> </w:t>
      </w:r>
      <w:r>
        <w:rPr>
          <w:sz w:val="28"/>
          <w:lang w:val="uk-UA"/>
        </w:rPr>
        <w:t xml:space="preserve">– 4,8 тис.ц. Порівняно з січнем–вереснем попереднього року вироблено м’яса більше на 36,8%, молока менше – на 48,8%. </w:t>
      </w:r>
    </w:p>
    <w:p>
      <w:pPr>
        <w:pStyle w:val="Normal"/>
        <w:ind w:firstLine="709"/>
        <w:jc w:val="both"/>
        <w:rPr>
          <w:sz w:val="28"/>
          <w:highlight w:val="green"/>
        </w:rPr>
      </w:pPr>
      <w:r>
        <w:rPr>
          <w:sz w:val="28"/>
        </w:rPr>
        <w:t>Вирощування сільськогосподарських тварин в цій категорії господарств зменшилось на 44,0% і склало 596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уктивність корів </w:t>
      </w:r>
      <w:r>
        <w:rPr>
          <w:sz w:val="28"/>
        </w:rPr>
        <w:t xml:space="preserve">(у розрахунку на одну корову, яка була в наявності на початок року) </w:t>
      </w:r>
      <w:r>
        <w:rPr>
          <w:sz w:val="28"/>
          <w:szCs w:val="28"/>
        </w:rPr>
        <w:t>зменшилась на 23,0% і становила 1447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очаток жовтня 2017 р. у сільськогосподарських підприємствах налічувалось 472 голів великої рогатої худоби (з них 203 голови корів). Порівняно до 1 жовтня 2016 р. чисельність великої рогатої худоби зменшилась на 55,8%, (корів – на 48,2%), овець та кіз збільшилась – на 9,3%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вересень 2017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ерга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1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0,2 тис.т, </w:t>
      </w:r>
      <w:r>
        <w:rPr>
          <w:sz w:val="28"/>
          <w:lang w:val="uk-UA"/>
        </w:rPr>
        <w:t>культур зернових та зернобобових – 34,8 тис.т, насіння соняшнику – 7,4 тис.т, бобів сої – 0,5 тис.т, насіння ріпаку й кользи – 3,1 тис.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орівняно до січня–вересня 2016 р. збільшились обсяги продажу тварин сільськогосподарських живих на 43,6%, культур зернових та зернобобових – на 45,2%. Продаж насіння соняшнику </w:t>
      </w:r>
      <w:r>
        <w:rPr>
          <w:sz w:val="28"/>
          <w:szCs w:val="28"/>
          <w:lang w:val="uk-UA"/>
        </w:rPr>
        <w:t>зменшився</w:t>
      </w:r>
      <w:r>
        <w:rPr>
          <w:sz w:val="28"/>
          <w:lang w:val="uk-UA"/>
        </w:rPr>
        <w:t xml:space="preserve"> на 23,5%, бобів сої – на 34,4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на 26,7% (23505,7 грн за т), культур зернових та зернобобових – на 10,8% (3413,1 грн за т), насіння соняшнику – на 5,7% (8847,6 грн за т), бобів сої – на 13,0% (8265,1 грн за т), насіння ріпаку й кользи становили 10028,5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–серпні 2017 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5,4 млрд.грн, що складає 5,2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верес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96,2 млн.ткм, або 91,2% від обсягу </w:t>
        <w:br/>
        <w:t>січня–вересня 2016 р. Підприємствами транспорту перевезено 606,4 тис.т вантажів, або 98,6% від обсягу січня–вересня 2016 р. Питома вага перевезених вантажів у загальному обсязі по області становила 5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518,6 тис. пасажирів, що на 7,9% більше рівня січня–вересня 2016 р. Виконано 8,0 млн.пас.км пасажирообороту, або 105,6% від рівня січня–вересня 2016 р. Середня відстань перевезення 1 пасажира – 15,5 км. Питома вага перевезених пасажирів у загальному обсязі перевезень по області становила 0,6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гачівс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168–11    06.11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ергач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верес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верес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4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6:00Z</dcterms:created>
  <dc:creator>A.Braznik</dc:creator>
  <dc:description/>
  <cp:keywords/>
  <dc:language>en-US</dc:language>
  <cp:lastModifiedBy>T.Avdeeva</cp:lastModifiedBy>
  <dcterms:modified xsi:type="dcterms:W3CDTF">2017-11-06T06:46:00Z</dcterms:modified>
  <cp:revision>352</cp:revision>
  <dc:subject/>
  <dc:title> </dc:title>
</cp:coreProperties>
</file>