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07 осіб. Упродовж січня–серпня 2017 р. чисельність населення зменшилася на 5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 xml:space="preserve">. в районі було зареєстровано </w:t>
        <w:br/>
        <w:t xml:space="preserve">213 живонароджених, 408 померлих, у тому числі 3 дитини у віці до </w:t>
        <w:br/>
        <w:t>1 року. Природне скорочення населення у січні–серпні 2017 р. складало 19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,4%, і на 1 вересня 2017 р. становила 397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9,8 тис.га, що на 16,9% більше, ніж на 1 жовтня 2016 р., у тому числі зібрано пшениці на площі 15,4 тис.га (на 11,6% більше), ячменю на 1 тис.га (у 1,7 раза менше), культур зернобобових на 1,1 тис.га (у 1,5 раза більше), кукурудзи на зерно на 1,5 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983,5 тис.ц (на 29,8% більше, ніж у минулому році на відповідну дату), у тому числі пшениці одержано 848,6 тис.ц (на 29,4% більше), ячменю 40,9 тис.ц (на 30,5% менше), культур зернобобових 3,5 тис.ц (на третину більше), кукурудзи на зерно 41,8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9,7 ц з 1 га (на 11,1% більше, ніж на 1 жовтня 2016 р.), у тому числі пшениці 55,2 ц з 1 га (на 16% більше), ячменю 41,3 ц з 1 га (на 16,3% більше), культур зернобобових 31,8 ц з 1 га (на 10,7% менше), кукурудзи на зерно 28,7 ц з 1 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1 жовтня п.р. зібрано на площі 9,7 тис.га (на 25,1% менше, ніж у минулому році на відповідну дату), вироблено насіння 256,8 тис.ц (у 1,5 раза менше), урожайність склала 26,6 ц з 1 га (на 11,4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8,4 тис.ц, молока – 31,9 тис.ц. Порівняно з відповідним періодом попереднього року виробництво м’яса збільшилось на 6,6%, молока – зменшилось на 1,2%, яєць – на 4,4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більшився на 0,2% і склав 48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6,6% і становила 3473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жовтня 2017 р. у сільськогосподарських підприємствах налічувалось 2724 голів великої рогатої худоби (з них 1097 голів корів),</w:t>
        <w:br/>
        <w:t xml:space="preserve"> 11593 голів свиней. Порівняно до 1 жовтня 2016 р. чисельність великої рогатої худоби збільшилась на 0,3% (корів зменшилась на 3,1%), поголів’я свиней зросло на 6,6%. Кількість овець та кіз зменшилась на 0,6%, птиці свійської – 16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7 тис.т, культур зернових та зернобобових – 68,0 тис.т, насіння соняшнику – 36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вересня 2016 р. збільшились обсяги продажу тварин сільськогосподарських живих на 8,2%, молока – на 4,6%, культур зернових та зернобобових – на 32,3%, насіння соняшнику – у 1,9 раза, разом з тим, зменшились обсяги реалізації бобів сої на 5,6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47,8% і скл</w:t>
      </w:r>
      <w:r>
        <w:rPr>
          <w:sz w:val="28"/>
          <w:lang w:val="uk-UA"/>
        </w:rPr>
        <w:t xml:space="preserve">адали 32726,0 грн за т, молока – на 36,0%, культур зернових та зернобобових – на 8,1% (3633,4 грн за т), насіння соняшнику – на 10,0% (8860,0 грн за т), бобів сої – </w:t>
      </w:r>
      <w:r>
        <w:rPr>
          <w:spacing w:val="-4"/>
          <w:sz w:val="28"/>
          <w:lang w:val="uk-UA"/>
        </w:rPr>
        <w:t>на 41,3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0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8 млн.ткм, або 120,0% від обсягу </w:t>
        <w:br/>
        <w:t>січня–вересня 2016 р. Підприємствами транспорту перевезено 133,0 тис.т вантажів, що на 8,8% більше обсягу січня–вересня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74,5 тис. пасажирів, виконано </w:t>
        <w:br/>
        <w:t xml:space="preserve">2,5 млн.пас.км пасажирообороту, що відповідно на 3,8% та на 11,9% більше рівня січня–вересня 2016 р. Середня відстань перевезення </w:t>
        <w:br/>
        <w:t>1 пасажира – 33,5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21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7-11-06T07:14:00Z</dcterms:modified>
  <cp:revision>327</cp:revision>
  <dc:subject/>
  <dc:title> </dc:title>
</cp:coreProperties>
</file>