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ШЕВЧЕ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ШЕВЧЕН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вересня 2017 р. у</w:t>
      </w:r>
      <w:r>
        <w:rPr>
          <w:i/>
          <w:szCs w:val="28"/>
        </w:rPr>
        <w:t xml:space="preserve"> Шевченківському районі</w:t>
      </w:r>
      <w:r>
        <w:rPr>
          <w:szCs w:val="28"/>
        </w:rPr>
        <w:t>, за оцінкою, проживало 20297 осіб. Упродовж січня–серпня 2017 р. чисельність населення зменшилася на 144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серпні 2017 р</w:t>
      </w:r>
      <w:r>
        <w:rPr/>
        <w:t xml:space="preserve">. в районі було зареєстровано </w:t>
        <w:br/>
        <w:t xml:space="preserve">119 живонароджених, 232 померлих, у тому числі 1 дитина у віці до </w:t>
        <w:br/>
        <w:t>1 року. Природне скорочення населення у січні–серпні 2017 р. складало 113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Шевченкі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11,6%, і на 1 вересня 2017 р. становила 511,4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ослинництво. </w:t>
      </w:r>
      <w:r>
        <w:rPr>
          <w:bCs/>
          <w:sz w:val="28"/>
          <w:szCs w:val="28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4,7 тис.га, що на 8,3% більше, ніж на 1 жовтня 2016 р., у тому числі зібрано пшениці на площі 14,9 тис.га (на 7,7% менше), ячменю на 3,3 тис.га (на 17,3% менше), культур зернобобових на 2,4 тис.га (у 2,2 раза більше), кукурудзи на зерно на 2,2 тис.га (у 12,9 разів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822,5 тис.ц (на 4,5% менше, ніж у минулому році на відповідну дату), у тому числі пшениці одержано 594,4 тис.ц (на 14,1% менше), ячменю 96,3 тис.ц (на 10,9% менше), культур зернобобових 58,9 тис.ц (у 1,9 раза більше), кукурудзи на зерно 55,9 тис.ц (у 5 разів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ла 33,3 ц з 1 га (на 11,8% менше, ніж на 1 жовтня 2016 р.), у тому числі пшениці 39,9 ц з 1 га (на 7% менше), ячменю 28,9 ц з 1 га (на 7,5% більше), культур зернобобових 24,6 ц з 1 га (на 10,4% менше), кукурудзи на зерно 25,1 ц з 1 га (у 2,6 раза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початок жовтня п.р. зібрано на площі 9,9 тис.га (у 2,6 раза більше, ніж у минулому році на відповідну дату), вироблено насіння 180 тис.ц (у 1,8 раза більше), урожайність склала 18,2 ц з 1 га (на 31,7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lang w:val="uk-UA"/>
        </w:rPr>
        <w:t>січні–вересні</w:t>
      </w:r>
      <w:r>
        <w:rPr>
          <w:sz w:val="28"/>
          <w:szCs w:val="28"/>
          <w:lang w:val="uk-UA"/>
        </w:rPr>
        <w:t xml:space="preserve"> 2017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вироблено м’яса (реалізовано на забій сільськогосподарських тварин у живій масі) 3,1 тис.ц, молока – 93,4 тис.ц. Порівняно з відповідним періодом попереднього року м’яса вироблено більше на 17,2%, молока – на 7,9%. </w:t>
      </w:r>
      <w:r>
        <w:rPr>
          <w:sz w:val="28"/>
        </w:rPr>
        <w:t>Виробництво яєць зменшилось на 11,1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у живій масі в цій категорії господарств збільшилось на 20,2% і склало 5,0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2,3% і становила 5005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жовтня 2017 р. у сільськогосподарських підприємствах налічувалось 4959 голів великої рогатої худоби (з них 1954 голів корів). Порівняно до 1 жовтня 2016 р. чисельність великої рогатої худоби збільшилась на 5,0% (корів – на 6,7%), поголів’я свиней зменшилось на 49,0%, чисельність птиці свійської скоротилась на 47,3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вересень</w:t>
      </w:r>
      <w:r>
        <w:rPr>
          <w:sz w:val="28"/>
          <w:szCs w:val="28"/>
          <w:lang w:val="uk-UA"/>
        </w:rPr>
        <w:t xml:space="preserve"> 2017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9,4 тис.т, культур зернових та зернобобових – 60,9 тис.т, </w:t>
      </w:r>
      <w:r>
        <w:rPr>
          <w:sz w:val="28"/>
          <w:lang w:val="uk-UA"/>
        </w:rPr>
        <w:t>насіння соняшнику – 12,5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Порівняно до січня–вересня 2016 р. збільшились обсяги продажу молока – на 5,7%, культур зернових та зернобобових – на 21,0%, насіння соняшнику – на 23,8%, бобів сої – на 15,6%, разом з тим, зменшились обсяги реалізації тварин сільськогосподарських живих на 1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8,0% і</w:t>
      </w:r>
      <w:r>
        <w:rPr>
          <w:sz w:val="28"/>
          <w:szCs w:val="28"/>
          <w:lang w:val="uk-UA"/>
        </w:rPr>
        <w:t xml:space="preserve"> складали 19559,9</w:t>
      </w:r>
      <w:r>
        <w:rPr>
          <w:spacing w:val="-4"/>
          <w:sz w:val="28"/>
          <w:lang w:val="uk-UA"/>
        </w:rPr>
        <w:t xml:space="preserve"> грн за т, молока – на 46,6% (6698,7 грн за т), </w:t>
      </w:r>
      <w:r>
        <w:rPr>
          <w:sz w:val="28"/>
          <w:szCs w:val="28"/>
          <w:lang w:val="uk-UA"/>
        </w:rPr>
        <w:t>культур зернових та зернобобових – на 22,0% (3773,7 грн за т),</w:t>
      </w:r>
      <w:r>
        <w:rPr>
          <w:sz w:val="28"/>
          <w:lang w:val="uk-UA"/>
        </w:rPr>
        <w:t xml:space="preserve"> бобів сої – на 9,1%, разом з тим, зменшились ціни реалізації насіння </w:t>
        <w:br/>
        <w:t>соняшнику на 0,5% (8730,0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78,7 млн.грн, що складає 0,1% від загального обсягу реалізації.</w:t>
      </w:r>
    </w:p>
    <w:p>
      <w:pPr>
        <w:pStyle w:val="TextBodyIndent"/>
        <w:spacing w:before="0" w:after="0"/>
        <w:ind w:left="0" w:hanging="0"/>
        <w:jc w:val="center"/>
        <w:rPr>
          <w:rFonts w:eastAsia="Calibri"/>
          <w:b/>
          <w:b/>
          <w:caps/>
          <w:sz w:val="28"/>
          <w:szCs w:val="28"/>
          <w:lang w:val="uk-UA" w:eastAsia="en-US"/>
        </w:rPr>
      </w:pPr>
      <w:r>
        <w:rPr>
          <w:rFonts w:eastAsia="Calibri"/>
          <w:b/>
          <w:caps/>
          <w:sz w:val="28"/>
          <w:szCs w:val="28"/>
          <w:lang w:val="uk-UA" w:eastAsia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8 млн.ткм, або 95,5% від обсягу січня–вересня 2016 р. Підприємствами транспорту перевезено 32,1 тис.т вантажів, або 95,0% від обсягу січня–верес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13,8 тис. пасажирів, </w:t>
        <w:br/>
        <w:t>або 88,0% від обсягу січня–вересня 2016 р. Виконано 3,9 млн.пас.км пасажирообороту, що на 19,8% менше рівня січня–вересня 2016 р. Середня відстань перевезення 1 пасажира – 18,0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го району…..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27  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Шевче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Шевченківського району</w:t>
    </w:r>
  </w:p>
  <w:p>
    <w:pPr>
      <w:pStyle w:val="Normal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22:00Z</dcterms:created>
  <dc:creator>A.Braznik</dc:creator>
  <dc:description/>
  <cp:keywords/>
  <dc:language>en-US</dc:language>
  <cp:lastModifiedBy>T.Avdeeva</cp:lastModifiedBy>
  <dcterms:modified xsi:type="dcterms:W3CDTF">2017-11-06T08:46:00Z</dcterms:modified>
  <cp:revision>321</cp:revision>
  <dc:subject/>
  <dc:title> </dc:title>
</cp:coreProperties>
</file>