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6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3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становила 70912 осіб. Упродовж січня–вересня 2017 р. чисельність населення зменшилася на 76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 xml:space="preserve">408 живонароджених, 940 померлих, у тому числі 3 дитини у віці </w:t>
        <w:br/>
        <w:t>до 1 року. Природне скорочення населення у січні–вересні 2017 р. складало 53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9%, і на 1 жовтня 2017 р. становила 3988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3,8 млн.грн, із яких населенню реалізовано 31,5% (або 4,3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листопада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9,7 тис.га, що на 4,3% мен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 тому числі зібрано пшениці на площі 10,3 тис.га (на 3,9% менше), ячменю 1,9 тис.га (на 27,3% менше), культур зернобобових у 12 разів більше, кукурудзи на зерно на 6,4 тис.га (на 30,2%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844,3 тис.ц (на 7,3% менше, ніж у минулому році на відповідну дату), у тому числі пшениці одержано 519,7 тис.ц (на 10,5% більше), ячменю 93,1 тис.ц (на 11,4% більше), культур зернобобових у 8,3 раза більше, кукурудзи на зерно 211,9 тис.ц (на 31,5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42,8 ц з 1 га (на 3,2% мен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), у тому числі пшениці 50,4 ц з 1 га (на 15,1% більше), ячменю 49,9 ц з 1 га (у 1,5 раза більше), культур зернобобових на 30,9% менше, кукурудзи на зерно 33 ц з 1 га (у 2,1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ряків цукрових фабричних </w:t>
      </w:r>
      <w:r>
        <w:rPr>
          <w:bCs/>
          <w:sz w:val="28"/>
          <w:szCs w:val="28"/>
          <w:lang w:val="uk-UA"/>
        </w:rPr>
        <w:t>на 1 листопада п.р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роблено на 2% біль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рожайність на 14,3% менш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.р. зібрано на площі 10,7 тис.га, на 13,2% більше, ніж у минулому році на відповідну дату, обмолочено насіння 255,3 тис.ц, на 2% менше, урожайність склала 23,8 ц з 1 га (на 13,4%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вочів відкритого ґрунту було зібрано з площі у 2,5 раза більше, ніж на відповідну дату 2016 р., отримано овочів у 16,8 раза більше, урожайність у 6,7 раза більше. Зібрано культур плодоягідних майже у 2,6 раза більше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3 тис.ц, молока – 51,0 тис.ц, яєць – 367,7 тис.шт. Порівняно з січнем–жовтнем попереднього року виробництво м’яса збільшилось на 23,6%, молока та яєць зменшилось на 5,9% та на 51,8% відповідно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1,7% і склало 3,1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меншилась на 10,6% і становила 4826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листопада 2017 р. у сільськогосподарських підприємствах налічувалось 2330 голів великої рогатої худоби (з них 657 голів корів),</w:t>
      </w:r>
      <w:r>
        <w:rPr>
          <w:sz w:val="28"/>
          <w:lang w:val="uk-UA"/>
        </w:rPr>
        <w:t xml:space="preserve"> </w:t>
      </w:r>
      <w:r>
        <w:rPr>
          <w:sz w:val="28"/>
        </w:rPr>
        <w:t>птиці свійської 13544 голів. Порівняно до 1 листопада 2016 р. поголів’я великої рогатої худоби скоротилось на 27,0% (у т.ч. корів – на 39,1%), свиней – на 15,6%,</w:t>
      </w:r>
      <w:r>
        <w:rPr>
          <w:sz w:val="28"/>
          <w:lang w:val="uk-UA"/>
        </w:rPr>
        <w:t xml:space="preserve"> </w:t>
      </w:r>
      <w:r>
        <w:rPr>
          <w:sz w:val="28"/>
        </w:rPr>
        <w:t>овець та кіз – на 65,4%. Кількість птиці свійської збільшилась на 6,5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жовт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1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культур зернових та </w:t>
        <w:br/>
        <w:t xml:space="preserve">зернобобових – 73,7 тис.т, </w:t>
      </w:r>
      <w:r>
        <w:rPr>
          <w:sz w:val="28"/>
          <w:lang w:val="uk-UA"/>
        </w:rPr>
        <w:t>насіння соняшнику – 10,5 тис.т</w:t>
      </w:r>
      <w:r>
        <w:rPr>
          <w:sz w:val="28"/>
          <w:szCs w:val="28"/>
          <w:lang w:val="uk-UA"/>
        </w:rPr>
        <w:t xml:space="preserve">, бобів </w:t>
        <w:br/>
        <w:t>сої – 0,4 тис. 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жовтня 2016 р. збільшились обсяги продажу культур зернових та зернобобових на 17,6%, буряку цукрового </w:t>
        <w:br/>
        <w:t xml:space="preserve">фабричного – у 6,7 раза, культур овочевих – на 47,6%. Продаж тварин сільськогосподарських живих зменшився на 51,3%, молока – на 29,4%, насіння соняшнику – на 38,8%, бобів сої – у 2,7 раза, насіння ріпаку й </w:t>
        <w:br/>
        <w:t>кользи – на 37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34,2% і</w:t>
      </w:r>
      <w:r>
        <w:rPr>
          <w:sz w:val="28"/>
          <w:szCs w:val="28"/>
          <w:lang w:val="uk-UA"/>
        </w:rPr>
        <w:t xml:space="preserve"> складали 21390,1 грн за т, молока – на 41,0%, культур зернових та зернобобових </w:t>
      </w:r>
      <w:r>
        <w:rPr>
          <w:spacing w:val="-4"/>
          <w:sz w:val="28"/>
          <w:lang w:val="uk-UA"/>
        </w:rPr>
        <w:t xml:space="preserve">– на 11,9% (3583,2 грн за т), насіння ріпаку й кользи – на 11,8%, буряку цукрового фабричного – на 53,5%, </w:t>
      </w:r>
      <w:r>
        <w:rPr>
          <w:sz w:val="28"/>
          <w:lang w:val="uk-UA"/>
        </w:rPr>
        <w:t xml:space="preserve">культур овочевих – на 35,2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1,6% (8566,7 грн за т), бобів сої – на 18,9% (7012,1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2,6 млрд.грн, що складає 2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–вересня </w:t>
      </w:r>
      <w:r>
        <w:rPr>
          <w:sz w:val="28"/>
          <w:lang w:val="uk-UA"/>
        </w:rPr>
        <w:t>2017 р.</w:t>
      </w:r>
      <w:r>
        <w:rPr>
          <w:sz w:val="28"/>
          <w:szCs w:val="28"/>
          <w:lang w:val="uk-UA"/>
        </w:rPr>
        <w:t xml:space="preserve">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187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53,1% до січня–вересня 2016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29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84,6% до січня–вересня 2016 р.), у сільській </w:t>
        <w:br/>
        <w:t>місцевості – 58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29,0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18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4,33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72,6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29,7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516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82,3 % до січня–вересня 2016 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7 місце, а за темпами – 20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0,5 млн.ткм, або 125,2% від обсягу січня–жовтня 2016 р. Підприємствами транспорту перевезено 162,5 тис.т вантажів, або 100,9% від обсягу січня–жовтня 2016 р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23,0 тис. пасажирів, виконано 8,3 млн.пас.км пасажирообороту, що відповідно становило 74,9% та 79,5% від рівня січня–жовтня 2016 р. Середня відстань перевезення 1 пасажира – </w:t>
        <w:br/>
        <w:t>19,7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9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7-12-05T09:03:00Z</dcterms:modified>
  <cp:revision>343</cp:revision>
  <dc:subject/>
  <dc:title> </dc:title>
</cp:coreProperties>
</file>