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9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2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становила 94283 особи. Упродовж січня–вересня 2017 р. чисельність населення зменшилася на 69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 xml:space="preserve">635 живонароджених, 1165 померлих, у тому числі 4 дитини у віці </w:t>
        <w:br/>
        <w:t>до 1 року. Природне скорочення населення у січні–вересні 2017 р. складало 53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у 44,6%, і на 1 жовтня 2017 р. становила 549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5,7 млн.грн, із яких населенню реалізовано 16,3% (або 9,1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3,2 тис.га, що на 20,8% біль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 р., у тому числі зібрано пшениці на площі 7,3 тис.га (на 26,4% більше), ячменю на 0,8 тис.га (у 1,7 раза менше), культур зернобобових на 0,3 тис.га (на 12,3% менше), кукурудзи на зерно на 4,3 тис.га (у 1,6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549,4 тис.ц (на 17,5% більше, ніж у минулому році на відповідну дату), у тому числі пшениці одержано 352 тис.ц (на 35,8% більше), ячменю 26,2 тис.ц (у 1,6 раза менше), культур зернобобових 8,9 тис.ц (у 1,6 раза більше), кукурудзи на зерно 157,6 тис.ц (на 8,6%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41,6 ц з 1 га (на 2,8% мен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), у тому числі пшениці 48 ц з 1 га (на 7,5% більше), ячменю 32 ц з 1 га (на 6,4% більше), культур зернобобових 31,1 ц з 1 га (у 1,8 раза більше), кукурудзи на зерно 36,4 ц з 1 га (у 1,5 раза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паку обмолочено на площі 1 тис.га, вироблено 34,7 тис.ц, урожайність склала 33,3 ц з 1 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а 1 листопада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роблено на 15,9% мен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рожайність на 6,5% менш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ібрано на площі 7,1 тис.га, що на 0,8% менше, ніж у минулому році на відповідну дату, обмолочено насіння 150,4 тис.ц (на 20% менше), урожайність склала 21 ц з 1 га (на 19,4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76 ц,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– 4,9 тис.ц. Порівняно з січнем–листопадом попереднього року вироблено м’яса більше на 17,7%, молока менше – на 50,7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42,5% і склало 663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5,8% і становила 1499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чаток листопада 2017 р. у сільськогосподарських підприємствах налічувалось 466 голів великої рогатої худоби (з них 202 голови корів). Порівняно до 1 листопада 2016 р. чисельність великої рогатої худоби зменшилась на 54,4%, (корів – на 48,3%), овець та кіз збільшилась на 9,3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жовт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0,2 тис.т, </w:t>
      </w:r>
      <w:r>
        <w:rPr>
          <w:sz w:val="28"/>
          <w:lang w:val="uk-UA"/>
        </w:rPr>
        <w:t>культур зернових та зернобобових – 44,6 тис.т, насіння соняшнику – 11,7 тис.т, бобів сої – 0,8 тис.т, насіння ріпаку й кользи – 3,1 тис.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жовтня 2016 р. збільшились обсяги продажу тварин сільськогосподарських живих на 29,0%, культур зернових та зернобобових – на 59,4%. Продаж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вся</w:t>
      </w:r>
      <w:r>
        <w:rPr>
          <w:sz w:val="28"/>
          <w:lang w:val="uk-UA"/>
        </w:rPr>
        <w:t xml:space="preserve"> на 54,0%, насіння соняшнику – на 15,2%, бобів сої – на 28,4%, буряку цукрового </w:t>
        <w:br/>
        <w:t>фабричного – на 15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6,4% (23539,4 грн за т), молока – на 33,1% (6096,9 грн за т), насіння соняшнику – на 4,2% (8713,1 грн за т), бобів сої – на 10,0% (8469,0 грн за т), насіння ріпаку й кользи становили 10028,5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культур зернових та зернобобових зменшились на 11,6% і складали 3491,5 грн за т, буряку цукрового фабричного – на 12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8 млрд.грн, що складає 4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7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1060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95,4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664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91,5% до січня–вересня 2016 р.), у сільській місцевості – 396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02,9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67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58,3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80,05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47,7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</w:t>
        <w:br/>
        <w:t>темпами – 11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3188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58,9% до січня–верес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07,5 млн.ткм, або 92,9% від обсягу </w:t>
        <w:br/>
        <w:t>січня–жовтня 2016 р. Підприємствами транспорту перевезено 665,3 тис.т вантажів, або 98,1% від обсягу січня–жовтня 2016 р. Питома вага перевезених вантажів у загальному обсязі по області становила 5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76,6 тис. пасажирів, що на 6,4% більше рівня січня–жовтня 2016 р. Виконано 8,9 млн.пас.км пасажирообороту, або 103,9% від рівня січня–жовтня 2016 р. Середня відстань перевезення 1 пасажира – 15,5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11 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7-12-05T09:07:00Z</dcterms:modified>
  <cp:revision>358</cp:revision>
  <dc:subject/>
  <dc:title> </dc:title>
</cp:coreProperties>
</file>