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жовтень 2017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 xml:space="preserve">2017 р. </w:t>
              <w:br/>
              <w:t xml:space="preserve">до січня–жов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жовтень </w:t>
              <w:br/>
              <w:t>2016 р. до січня–жов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2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9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w:t xml:space="preserve">3 </w:t>
      </w:r>
      <w:r>
        <w:rPr>
          <w:sz w:val="22"/>
          <w:szCs w:val="22"/>
          <w:lang w:val="uk-UA" w:eastAsia="en-US"/>
        </w:rPr>
        <w:t>Дані у ІІІ кварталі 2017 р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жовтня 2017 р. чисельність наявного населення в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>, за оцінкою, становила 20846 осіб. Упродовж січня–вересня 2017 р. чисельність населення зменшилася на 28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 xml:space="preserve">. в районі було зареєстровано </w:t>
        <w:br/>
        <w:t xml:space="preserve">148 живонароджених, 263 померлих, у тому числі 1 дитина у віці </w:t>
        <w:br/>
        <w:t>до 1 року. Природне скорочення населення у січні–вересні 2017 р. складало 11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pacing w:val="-4"/>
          <w:sz w:val="28"/>
          <w:szCs w:val="28"/>
          <w:lang w:val="uk-UA"/>
        </w:rPr>
        <w:t>за місяць зменшилась на 34,9%, і на 1 жовтня 2017 р. становила 243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,1 млн.грн, із яких населенню реалізовано 45,6% (або 943,0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ослинництво. </w:t>
      </w:r>
      <w:r>
        <w:rPr>
          <w:bCs/>
          <w:sz w:val="28"/>
          <w:szCs w:val="28"/>
        </w:rPr>
        <w:t xml:space="preserve">На </w:t>
      </w:r>
      <w:r>
        <w:rPr>
          <w:bCs/>
          <w:sz w:val="28"/>
          <w:szCs w:val="28"/>
          <w:lang w:val="uk-UA"/>
        </w:rPr>
        <w:t>1 листопада</w:t>
      </w:r>
      <w:r>
        <w:rPr>
          <w:bCs/>
          <w:sz w:val="28"/>
          <w:szCs w:val="28"/>
        </w:rPr>
        <w:t xml:space="preserve">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Сахновщин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4,6 тис.га, що на 13,8% більше, ніж на </w:t>
      </w:r>
      <w:r>
        <w:rPr>
          <w:bCs/>
          <w:sz w:val="28"/>
          <w:szCs w:val="28"/>
          <w:lang w:val="uk-UA"/>
        </w:rPr>
        <w:t xml:space="preserve">1 листопад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 р., у тому числі зібрано пшениці на площі 14,8 тис.га (на 44,6% більше), ячменю на 3,3 тис.га (на 20,8% менше), культур зернобобових на 1,4 тис.га (у 1,5 раза менше), кукурудзи на зерно на 4,4 тис.га (на 10,5%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946,8 тис.ц (на 6,7% більше, ніж у минулому році на відповідну дату), у тому числі пшениці одержано 668,4 тис.ц (на 48,9% більше), ячменю 99,5 тис.ц (на 13,3% менше), культур зернобобових 35,5 тис.ц (у 1,8 раза менше), кукурудзи на зерно 121,8 тис.ц (у 2,1 раза мен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лала 38,4 ц з 1 га (на 6,2% менше, ніж на </w:t>
      </w:r>
      <w:r>
        <w:rPr>
          <w:bCs/>
          <w:sz w:val="28"/>
          <w:szCs w:val="28"/>
          <w:lang w:val="uk-UA"/>
        </w:rPr>
        <w:t>1 листопад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2016 р.), у тому числі пшениці 45,3 ц з 1 га (на 2,9% більше), ячменю 30,1 ц з 1 га (на 9,5% більше), культур зернобобових 25,3 ц з 1 га (на 15,7% менше), кукурудзи на зерно 27,9 ц з 1 га (у 1,9 раза мен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Буряків цукрових фабричних 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а 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п.р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ироблено 83,1 тис.ц, що у 1,6 раза менше, ніж на </w:t>
      </w: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uk-UA"/>
        </w:rPr>
        <w:t>листопада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016 р., урожайність 249,5 ц з 1 га у 1,6 раза менш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початок листопада п.р. зібрано на площі 12,7 тис.га (на 12,2% менше, ніж у минулому році на відповідну дату), вироблено насіння 290,1 тис.ц (у 1,5 раза менше), урожайність склала 22,9 ц з 1 га (на 23,6%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5,2 тис.ц, молока – 61,3 тис.ц. Порівняно з відповідним періодом попереднього року м’яса вироблено менше на 24,7%, молока – на 16,3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8,0% і склало 4,5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13,5% і становила 4611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листопада 2017 р. у сільськогосподарських підприємствах налічувалось 3212 голів великої рогатої худоби (з них 1159 голів корів). Порівняно до 1 листопада 2016 р. кількість великої рогатої худоби зменшилась на 14,0% (у т.ч. корів – на 15,4%), поголів’я овець та кіз збільшилось у 1,4 раз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жовтень 2017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5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3,5 тис.т, культур зернових та зернобобових – 20,1 тис.т, насіння соняшнику – 13,9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жовтня 2016 р. зменшились обсяги реалізації тварин сільськогосподарських живих на 40,6%, молока – на 50,4%, </w:t>
      </w:r>
      <w:r>
        <w:rPr>
          <w:sz w:val="28"/>
          <w:szCs w:val="28"/>
          <w:lang w:val="uk-UA"/>
        </w:rPr>
        <w:t xml:space="preserve">культур зернових та зернобобових – на 42,1%, </w:t>
      </w:r>
      <w:r>
        <w:rPr>
          <w:sz w:val="28"/>
          <w:lang w:val="uk-UA"/>
        </w:rPr>
        <w:t>насіння соняшнику</w:t>
      </w:r>
      <w:r>
        <w:rPr>
          <w:sz w:val="28"/>
          <w:szCs w:val="28"/>
          <w:lang w:val="uk-UA"/>
        </w:rPr>
        <w:t xml:space="preserve"> – на 34,1%, бобів </w:t>
        <w:br/>
        <w:t>сої – на 62,3%, буряку цукрового фабричного – на 45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 xml:space="preserve">у порівнянні з відповідним періодом минулого року зросли на 37,0% </w:t>
      </w:r>
      <w:r>
        <w:rPr>
          <w:sz w:val="28"/>
          <w:lang w:val="uk-UA"/>
        </w:rPr>
        <w:t xml:space="preserve">та становили 26645,7 грн за т, молока – на 35,6% (6599,5 грн за т), </w:t>
      </w:r>
      <w:r>
        <w:rPr>
          <w:sz w:val="28"/>
          <w:szCs w:val="28"/>
          <w:lang w:val="uk-UA"/>
        </w:rPr>
        <w:t>культур зернових та зернобобових – на 8,9% (3566,6 грн за т), бобів сої – на 12,6%, буряку цукрового фабричного – на 4,4%.</w:t>
      </w:r>
      <w:r>
        <w:rPr>
          <w:spacing w:val="-12"/>
          <w:sz w:val="28"/>
          <w:lang w:val="uk-UA"/>
        </w:rPr>
        <w:t xml:space="preserve"> 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2,6% (8629,6 грн за т)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9 млн.ткм, що на 24,4% більше обсягу </w:t>
        <w:br/>
        <w:t>січня–жовтня 2016 р. Підприємствами транспорту перевезено 27,7 тис.т вантажів, що на 30,7% більше обсягу січня–жовт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8,2 тис. пасажирів, виконано </w:t>
        <w:br/>
        <w:t xml:space="preserve">4,1 млн.пас.км пасажирообороту, що відповідно на 13,9% та на 16,3% більше рівня січня–жовтня 2016 р. Середня відстань перевезення </w:t>
        <w:br/>
        <w:t>1 пасажира – 69,9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300–24    05.12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жовт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жов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1:00Z</dcterms:created>
  <dc:creator>A.Braznik</dc:creator>
  <dc:description/>
  <cp:keywords/>
  <dc:language>en-US</dc:language>
  <cp:lastModifiedBy>T.Avdeeva</cp:lastModifiedBy>
  <dcterms:modified xsi:type="dcterms:W3CDTF">2017-12-05T10:15:00Z</dcterms:modified>
  <cp:revision>382</cp:revision>
  <dc:subject/>
  <dc:title> </dc:title>
</cp:coreProperties>
</file>