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41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становила 94261 особу. Упродовж січня–жовтня 2017 р. чисельність населення зменшилася на 72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 xml:space="preserve">. в районі було зареєстровано </w:t>
        <w:br/>
        <w:t xml:space="preserve">718 живонароджених, 1290 померлих, у тому числі 4 дитини у віці </w:t>
        <w:br/>
        <w:t>до 1 року. Природне скорочення населення у січні–жовтні 2017 р. складало 57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12271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6547 грн, що вище рівня мінімальної заробітної плати (3200 грн) – на 2 рази та на 1,6% –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3,9%, і на 1 листопада 2017 р. становила 253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0 тис.ц, молока – 5,3 тис.ц. Порівняно з січнем–листопадом попереднього року вироблено м’яса більше на 20,3%, молока менше – на 49,7%. 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42,0% і склало 716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24,4% і становила 1618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груд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458 голів великої рогатої худоби (з них 202 голови корів). Порівняно до 1 грудня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. чисельність великої рогатої худоби зменшилась на 53,2%, (корів – на 44,8%), овець та кіз збільшилась на 9,3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0,2 тис.т, </w:t>
      </w:r>
      <w:r>
        <w:rPr>
          <w:sz w:val="28"/>
          <w:lang w:val="uk-UA"/>
        </w:rPr>
        <w:t>культур зернових та зернобобових – 50,6 тис.т, насіння соняшнику – 13,6 тис.т, бобів сої – 1,0 тис.т, насіння ріпаку й кользи – 3,1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орівняно до січня–листопада 2016 р. збільшились обсяги продажу тварин сільськогосподарських живих на 33,6%, культур зернових та зернобобових – на 47,2%. Продаж насіння соняшнику</w:t>
      </w:r>
      <w:r>
        <w:rPr>
          <w:sz w:val="28"/>
          <w:szCs w:val="28"/>
          <w:lang w:val="uk-UA"/>
        </w:rPr>
        <w:t xml:space="preserve"> зменшився</w:t>
      </w:r>
      <w:r>
        <w:rPr>
          <w:sz w:val="28"/>
          <w:lang w:val="uk-UA"/>
        </w:rPr>
        <w:t xml:space="preserve"> на 19,7%, бобів сої – на 29,0%, буряку цукрового фабричного – на 15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9,6% (24182,4 грн за т), молока складали 6109,4 грн за т, зернових та зернобобових – на 10,6% (3503,4 грн за т), насіння соняшнику – на 1,4% (8450,4 грн за т), бобів сої – на 12,1% (8540,1 грн за т), насіння ріпаку й кользи становили 10028,5 грн за 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буряку цукрового фабричного зменшились на 12,2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,5 млрд.грн, що складає 4,8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9,2 млн.ткм, або 92,6% від обсягу </w:t>
        <w:br/>
        <w:t xml:space="preserve">січня–листопада 2016 р. Підприємствами транспорту перевезено </w:t>
        <w:br/>
        <w:t>733,5 тис.т вантажів, або 95,8% від обсягу січня–листопада 2016 р. Питома вага перевезених вантажів у загальному обсязі по області становила 5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632,6 тис. пасажирів, що на 5,1% більше рівня січня–листопада 2016 р. Виконано 9,8 млн.пас.км пасажирообороту, або 102,5% від рівня січня–листопада 2016 р. Середня відстань перевезення 1 пасажира – 15,5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ом на 1 жовтня 2017 р. обсяг прямих іноземних інвестиці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акціонерного капіталу) </w:t>
      </w:r>
      <w:r>
        <w:rPr>
          <w:i/>
          <w:sz w:val="28"/>
          <w:szCs w:val="28"/>
        </w:rPr>
        <w:t>у Дергачівському районі</w:t>
      </w:r>
      <w:r>
        <w:rPr>
          <w:sz w:val="28"/>
          <w:szCs w:val="28"/>
        </w:rPr>
        <w:t xml:space="preserve"> становив </w:t>
        <w:br/>
        <w:t>31144,3 тис.дол. США, що на 4,3% більше обсягів інвестицій на початок 2017 року, та на одну особу населення складає 327,5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Франції та Великої Британ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  <w:lang w:val="uk-UA"/>
        </w:rPr>
        <w:t>Примітка.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 xml:space="preserve">Дані про прямі інвестиції є попередніми і можуть уточнюватись у наступних виданнях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..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11 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V.Gorvat</cp:lastModifiedBy>
  <dcterms:modified xsi:type="dcterms:W3CDTF">2018-01-05T06:51:00Z</dcterms:modified>
  <cp:revision>370</cp:revision>
  <dc:subject/>
  <dc:title> </dc:title>
</cp:coreProperties>
</file>