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становила 9845 осіб. Упродовж січня–жовтня 2017 р. чисельність населення зменшилася на 13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67 живонароджених, 169 померлих, у тому числі 1 дитина у віці до 1 року. Природне скорочення населення у січні–жовтні 2017 р. складало </w:t>
        <w:br/>
        <w:t>10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101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878 грн, що вище рівня мінімальної заробітної плати (3200 грн) – на 1,8 раза та на 8,8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56,1%, і на 1 листопада 2017 р. становила 78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– </w:t>
        <w:br/>
        <w:t xml:space="preserve">38,3 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8 раза, молока – на 5,6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більшилось на 4,9% і склало 1,4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5,6% і становила 623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1878 голів великої рогатої худоби (з них 628 голів корів). Порівняно до 1 грудня 2016 р. чисельність великої рогатої худоби збільшилась на 3,0% (у т.ч. корів – на 2,3%)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2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4,1 тис.т,</w:t>
      </w:r>
      <w:r>
        <w:rPr>
          <w:sz w:val="28"/>
          <w:lang w:val="uk-UA"/>
        </w:rPr>
        <w:t xml:space="preserve"> культур зернових та зернобобових – 18,9 тис.т, насіння соняшнику – 7,5 тис.т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листопада 2016 р. збільшились обсяги продажу </w:t>
        <w:br/>
        <w:t>молока на 9,3%, культур зернових та зернобобових – у 1,6 раза, буряку цукрового фабричного – у 1,9 раза, разом з тим, зменшились обсяги реалізації насіння соняшнику на 12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32,9% </w:t>
      </w:r>
      <w:r>
        <w:rPr>
          <w:sz w:val="28"/>
          <w:lang w:val="uk-UA"/>
        </w:rPr>
        <w:t>і складали 6522,6 грн за т, культур зернових та зернобобових – на 29,2% (3901,7 грн за т), насіння соняшнику – на 5,2% (8549,8 грн за т), буряку цукрового фабричного – на 15,9%, тварин сільськогосподарських живих становили 28897,8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6,4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1 млн.ткм, що на 10,3% більше обсягу січня–листопада 2016 р. Підприємствами транспорту перевезено 20,1 тис.т вантажів, що на 3,1% більше обсягу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 xml:space="preserve">Станом на 1 жовтня 2017 р. обсяг прямих іноземних інвестицій (акціонерного капіталу) </w:t>
      </w:r>
      <w:r>
        <w:rPr>
          <w:i/>
          <w:spacing w:val="-8"/>
          <w:sz w:val="28"/>
          <w:szCs w:val="28"/>
        </w:rPr>
        <w:t>у Печенізькому районі</w:t>
      </w:r>
      <w:r>
        <w:rPr>
          <w:spacing w:val="-8"/>
          <w:sz w:val="28"/>
          <w:szCs w:val="28"/>
        </w:rPr>
        <w:t xml:space="preserve"> становив 6974,1 тис.дол. США,</w:t>
      </w:r>
      <w:r>
        <w:rPr>
          <w:sz w:val="28"/>
          <w:szCs w:val="28"/>
        </w:rPr>
        <w:t xml:space="preserve"> що на 6% більше обсягів інвестицій на початок 2017 року, та на одну особу населення складає 694,7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Кіп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, основним видом економічної діяльності яких були операції з нерухомим майн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..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23  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V.Gorvat</cp:lastModifiedBy>
  <dcterms:modified xsi:type="dcterms:W3CDTF">2018-01-05T06:57:00Z</dcterms:modified>
  <cp:revision>338</cp:revision>
  <dc:subject/>
  <dc:title> </dc:title>
</cp:coreProperties>
</file>