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3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6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становила 20806 осіб. Упродовж січня–жовтня 2017 р. чисельність населення зменшилася на 322 особи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szCs w:val="28"/>
          <w:u w:val="none"/>
        </w:rPr>
      </w:pPr>
      <w:r>
        <w:rPr>
          <w:b w:val="false"/>
          <w:spacing w:val="-4"/>
          <w:u w:val="none"/>
        </w:rPr>
        <w:t>У</w:t>
      </w:r>
      <w:r>
        <w:rPr>
          <w:b w:val="false"/>
          <w:spacing w:val="-4"/>
          <w:szCs w:val="28"/>
          <w:u w:val="none"/>
        </w:rPr>
        <w:t xml:space="preserve"> січні–жовтні 2017 р</w:t>
      </w:r>
      <w:r>
        <w:rPr>
          <w:b w:val="false"/>
          <w:spacing w:val="-4"/>
          <w:u w:val="none"/>
        </w:rPr>
        <w:t>. в районі було зареєстровано 160 живонароджених, 287 померлих, у тому числі 1 дитина у віці до 1 року. Природне скорочення населення у січні–жовтні 2017 р. складало 12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u w:val="none"/>
          <w:lang w:val="uk-UA"/>
        </w:rPr>
      </w:pPr>
      <w:r>
        <w:rPr>
          <w:b/>
          <w:caps/>
          <w:spacing w:val="-4"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2479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977 грн, що вище рівня мінімальної заробітної плати (3200 грн) – на 1,6 раза та була на 22,8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меншилась на 58,2%, і на 1 листопада 2017 р. становила 101,9 тис.грн.</w:t>
      </w:r>
    </w:p>
    <w:p>
      <w:pPr>
        <w:pStyle w:val="Normal"/>
        <w:tabs>
          <w:tab w:val="clear" w:pos="708"/>
          <w:tab w:val="left" w:pos="1418" w:leader="none"/>
        </w:tabs>
        <w:rPr>
          <w:sz w:val="4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Сахновщин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5,5 тис.ц, молока – 66,0 тис.ц. Порівняно з відповідним періодом попереднього року м’яса вироблено менше на 23,7%, молока – на 13,0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меншилось на 17,0% і склало 4,9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18,0% і становила 4960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3176 голів великої рогатої худоби (з них 1153 голів корів). Порівняно до 1 грудня 2016 р. кількість великої рогатої худоби збільшилась на 15,7% (у т.ч. корів – на 24,6%), овець та кіз – у 1,4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листопад 2017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3,7 тис.т, культур зернових та зернобобових – 217 тис.т, насіння соняшнику – 15,3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листопада 2016 р. зменшились обсяги реалізації тварин сільськогосподарських живих на 39,9%, молока – на 49,0%, </w:t>
      </w:r>
      <w:r>
        <w:rPr>
          <w:sz w:val="28"/>
          <w:szCs w:val="28"/>
          <w:lang w:val="uk-UA"/>
        </w:rPr>
        <w:t>культур зернових та зернобобових – на 41,6%, бобів сої – у 2,7 раза, буряку цукрового фабричного – у 1,8 раза, разом з тим збільшились обсяги реалізації</w:t>
      </w:r>
      <w:r>
        <w:rPr>
          <w:sz w:val="28"/>
          <w:lang w:val="uk-UA"/>
        </w:rPr>
        <w:t xml:space="preserve"> насіння соняшнику</w:t>
      </w:r>
      <w:r>
        <w:rPr>
          <w:sz w:val="28"/>
          <w:szCs w:val="28"/>
          <w:lang w:val="uk-UA"/>
        </w:rPr>
        <w:t xml:space="preserve"> на 11,0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Середні ціни реалізації </w:t>
      </w:r>
      <w:r>
        <w:rPr>
          <w:i/>
          <w:spacing w:val="-4"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pacing w:val="-4"/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на 36,2% та становили 26590,8 грн за т, молока – на 35,9% (6680,4 грн за т), </w:t>
      </w:r>
      <w:r>
        <w:rPr>
          <w:spacing w:val="-4"/>
          <w:sz w:val="28"/>
          <w:szCs w:val="28"/>
          <w:lang w:val="uk-UA"/>
        </w:rPr>
        <w:t>культур зернових та зернобобових – на 9,6% (3575,9 грн за т), бобів сої – на 12,6%, буряку цукрового фабричного – на 4,4%.</w:t>
      </w:r>
      <w:r>
        <w:rPr>
          <w:spacing w:val="-4"/>
          <w:sz w:val="28"/>
          <w:lang w:val="uk-UA"/>
        </w:rPr>
        <w:t xml:space="preserve"> Проте, ціни реалізації насіння соняшнику зменшились на 1,1% (8635,3 грн за т)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2 млн.ткм, що на 17,9% більше обсягу січня–листопада 2016 р. Підприємствами транспорту перевезено 30,9 тис.т вантажів, що на 19,8% більше обсягу </w:t>
        <w:br/>
        <w:t>січня–листопада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3,7 тис. пасажирів, виконано </w:t>
        <w:br/>
        <w:t xml:space="preserve">4,4 млн.пас.км пасажирообороту, що відповідно на 8,5% та на 10,0% більше рівня січня–листопада 2016 р. Середня відстань перевезення </w:t>
        <w:br/>
        <w:t>1 пасажира – 69,7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24    05.01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character" w:styleId="Style11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1:00Z</dcterms:created>
  <dc:creator>A.Braznik</dc:creator>
  <dc:description/>
  <cp:keywords/>
  <dc:language>en-US</dc:language>
  <cp:lastModifiedBy>V.Gorvat</cp:lastModifiedBy>
  <dcterms:modified xsi:type="dcterms:W3CDTF">2018-01-05T06:57:00Z</dcterms:modified>
  <cp:revision>393</cp:revision>
  <dc:subject/>
  <dc:title> </dc:title>
</cp:coreProperties>
</file>