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37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 xml:space="preserve">, за оцінкою, становила 17284 особи. Упродовж січня–листопада </w:t>
        <w:br/>
        <w:t>2017 р. чисельність населення зменшилася на 310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41 живонароджений, 292 померлих, у тому числі 2 дитини у віці до 1 року. Природне скорочення населення у січні–листопаді 2017 р. складало </w:t>
        <w:br/>
        <w:t>15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6 тис.ц, молока – 195,4 тис.ц. Порівняно з відповідним періодом попереднього року м’яса вироблено більше на 3,9%, молока – менше на 1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4,4% і склало 7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3,8% і становила</w:t>
      </w:r>
      <w:r>
        <w:rPr>
          <w:sz w:val="28"/>
        </w:rPr>
        <w:t xml:space="preserve"> 9731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5505 голів великої рогатої худоби (з них 2049 голів корів). Порівняно до 1 січня 2017 р. кількість великої рогатої худоби збільшилась на 1,0% (у т. ч. корів – на 0,1</w:t>
      </w:r>
      <w:r>
        <w:rPr>
          <w:sz w:val="28"/>
          <w:szCs w:val="28"/>
          <w:lang w:val="uk-UA"/>
        </w:rPr>
        <w:t>%). П</w:t>
      </w:r>
      <w:r>
        <w:rPr>
          <w:sz w:val="28"/>
          <w:lang w:val="uk-UA"/>
        </w:rPr>
        <w:t>оголів’я</w:t>
      </w:r>
      <w:r>
        <w:rPr>
          <w:sz w:val="28"/>
          <w:szCs w:val="28"/>
          <w:lang w:val="uk-UA"/>
        </w:rPr>
        <w:t xml:space="preserve"> свиней скоротилось</w:t>
      </w:r>
      <w:r>
        <w:rPr>
          <w:sz w:val="28"/>
          <w:szCs w:val="28"/>
        </w:rPr>
        <w:t xml:space="preserve"> у 3,5 раз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81,0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що на 22,1% більше рівня 2016 р. Перевезено </w:t>
        <w:br/>
        <w:t>17,3 тис.т вантажів, або 86,5% від обсягів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75,6 тис. пасажирів, або 98,7% від обсягів 2016 р. Виконано 13,5 млн.пас.км пасажирообороту, що на 5,2% більше рівня 2016 р. Середня відстань перевезення 1 пасажира – 28,4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10 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8-02-05T08:32:00Z</dcterms:modified>
  <cp:revision>431</cp:revision>
  <dc:subject/>
  <dc:title> </dc:title>
</cp:coreProperties>
</file>