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становила 14975 осіб. Упродовж січня–листопада 2017 р. чисельність населення зменшилася на 27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 xml:space="preserve">115 живонароджених, 254 померлих, у тому числі 1 дитина у віці до </w:t>
        <w:br/>
        <w:t>1 року. Природне скорочення населення у січні–листопаді 2017 р. складало 13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9 тис. ц. Порівняно з відповідним періодом попереднього року м’яса вироблено менше на 21,5%, молока – на 5,8%.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2,5% і склало 6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одуктивн</w:t>
      </w:r>
      <w:r>
        <w:rPr>
          <w:sz w:val="28"/>
          <w:lang w:val="uk-UA"/>
        </w:rPr>
        <w:t>ість к</w:t>
      </w:r>
      <w:r>
        <w:rPr>
          <w:sz w:val="28"/>
        </w:rPr>
        <w:t>орів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росла на 41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січня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2724 голів свиней. Порівняно до 1 січ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чисельність великої рогатої худоби збільшилась на 8,2% ( т.ч. корів – на 14,3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9 млн.ткм, або 127,9% від обсягу 2016 р. Підприємствами транспорту перевезено 28,7 тис.т вантажів, або 92,9% від обсягу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20,9 тис. пасажирів, або 94,9% від обсягу 2016 р. Виконано 3,1 млн.пас.км пасажирообороту, що на 1,2% більше рівня 2016 р. Середня відстань перевезення 1 пасажира – 25,9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16 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T.Avdeeva</cp:lastModifiedBy>
  <dcterms:modified xsi:type="dcterms:W3CDTF">2018-02-05T08:34:00Z</dcterms:modified>
  <cp:revision>343</cp:revision>
  <dc:subject/>
  <dc:title> </dc:title>
</cp:coreProperties>
</file>