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7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7 р. </w:t>
              <w:br/>
              <w:t xml:space="preserve">до 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  <w:br/>
              <w:t>д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4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7 р. чисельність наявного населення в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становила 20863 особи. Упродовж січня–листопада 2017 р. чисельність населення зменшилася на 17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 xml:space="preserve">184 живонароджених, 274 померлих, у тому числі 1 дитина у віці до </w:t>
        <w:br/>
        <w:t>1 року. Природне скорочення населення у січні–листопаді 2017 р. складало 9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егич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11,7 тис.ц, молока – 126,4 тис.ц. Порівняно з відповідним періодом попереднього року м’яса вироблено менше на 11,0%, молока – на 16,4%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на 27,0% і склало 8,2 тис.ц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10,4% і становила 5138 кг молока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 початок січня 2018 р. у сільськогосподарських підприємствах налічувалось 4342 голови великої рогатої худоби (з них 1672 голови корів), овець та кіз 254 голови. Порівняно до 1 січня 2017 р. чисельність великої рогатої худоби скоротилась на 31,3% (з них корів – на 32,1%), свиней – у 4,1раза.</w:t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6,9 млн.грн, що складає 0,1% від загального обсягу реалізації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7 млн.ткм, що на 5,9% більше обсягу 2016 р. Підприємствами транспорту перевезено 44,3 тис.т вантажів, що на 7,5% більше обсягу </w:t>
        <w:br/>
        <w:t>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0,1 тис. пасажирів, виконано </w:t>
        <w:br/>
        <w:t xml:space="preserve">1,5 млн.пас.км пасажирообороту, що відповідно становило 47,1% та 100,9% від рівня 2016 р. Середня відстань перевезення 1 пасажира – </w:t>
        <w:br/>
        <w:t>74,1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129–15   05.02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груд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8">
    <w:name w:val=" Знак Знак8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8-02-05T08:38:00Z</dcterms:modified>
  <cp:revision>351</cp:revision>
  <dc:subject/>
  <dc:title> </dc:title>
</cp:coreProperties>
</file>