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Печенізькому районі</w:t>
      </w:r>
      <w:r>
        <w:rPr>
          <w:szCs w:val="28"/>
        </w:rPr>
        <w:t xml:space="preserve">, за оцінкою, становила 9839 осіб. Упродовж січня–листопада </w:t>
        <w:br/>
        <w:t>2017 р. чисельність населення зменшилася на 14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74 живонароджених, 189 померлих, у тому числі 1 дитина у віці до 1 року. Природне скорочення населення у січні–листопаді 2017 р. складало </w:t>
        <w:br/>
        <w:t>11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ченіз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– </w:t>
        <w:br/>
        <w:t xml:space="preserve">41,8 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5 раза, молока – на 5,7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більшилось на 6,6% і склало 1,6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5,7% і становила 6800 кг молок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1930 голів великої рогатої худоби (з них 628 голів корів). Порівняно до 1 січня 2017 р. чисельність великої рогатої худоби збільшилась на 5,8% (у т.ч. корів – на 2,3%)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00,6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4 млн.ткм, що на 3,5% більше обсягу 2016 р. Підприємствами транспорту перевезено 22,0 тис.т вантажів, або 96,9% від обсягу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23   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8-02-05T08:55:00Z</dcterms:modified>
  <cp:revision>345</cp:revision>
  <dc:subject/>
  <dc:title> </dc:title>
</cp:coreProperties>
</file>