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media/image1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ютий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8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з них", 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34"/>
        <w:gridCol w:w="2169"/>
        <w:gridCol w:w="2265"/>
      </w:tblGrid>
      <w:tr>
        <w:trPr/>
        <w:tc>
          <w:tcPr>
            <w:tcW w:w="3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8 р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 xml:space="preserve">2018 р. до </w:t>
              <w:br/>
              <w:t xml:space="preserve">січня–лютого </w:t>
              <w:br/>
              <w:t>2017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7 р. до</w:t>
              <w:br/>
              <w:t xml:space="preserve"> січня–лютого </w:t>
              <w:br/>
              <w:t>2016 р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6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 Дані за січень 2018 р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highlight w:val="yellow"/>
          <w:lang w:val="uk-UA"/>
        </w:rPr>
      </w:pPr>
      <w:r>
        <w:rPr>
          <w:b/>
          <w:caps/>
          <w:sz w:val="24"/>
          <w:szCs w:val="28"/>
          <w:highlight w:val="yellow"/>
          <w:lang w:val="uk-UA"/>
        </w:rPr>
      </w:r>
    </w:p>
    <w:p>
      <w:pPr>
        <w:pStyle w:val="Heading"/>
        <w:spacing w:lineRule="auto" w:line="240"/>
        <w:ind w:left="0" w:right="0" w:firstLine="720"/>
        <w:jc w:val="both"/>
        <w:rPr/>
      </w:pPr>
      <w:r>
        <w:rPr>
          <w:szCs w:val="28"/>
        </w:rPr>
        <w:t>На 1 лютого 2018 р. чисельність наявного населення в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становила 70646 осіб. Упродовж січня 2018 р. чисельність населення зменшилася на 48 осіб.</w:t>
      </w:r>
    </w:p>
    <w:p>
      <w:pPr>
        <w:pStyle w:val="Heading"/>
        <w:spacing w:lineRule="auto" w:line="240"/>
        <w:ind w:left="0" w:right="0" w:firstLine="720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8 р</w:t>
      </w:r>
      <w:r>
        <w:rPr/>
        <w:t>. в районі було зареєстровано 45 живонароджених,</w:t>
        <w:br/>
        <w:t>109 померлих, у тому числі 1 дитина у віці до 1 року. Природне скорочення населення у січні 2018 р. складало 6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highlight w:val="yellow"/>
          <w:lang w:val="uk-UA"/>
        </w:rPr>
      </w:pPr>
      <w:r>
        <w:rPr>
          <w:b/>
          <w:caps/>
          <w:sz w:val="24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highlight w:val="yellow"/>
          <w:lang w:val="uk-UA"/>
        </w:rPr>
      </w:pPr>
      <w:r>
        <w:rPr>
          <w:b/>
          <w:caps/>
          <w:sz w:val="24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праці та соціально-трудові відносин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,8% і на 1 лютого 2018 р. становила 3736,4 тис.грн.</w:t>
      </w:r>
    </w:p>
    <w:p>
      <w:pPr>
        <w:pStyle w:val="Normal"/>
        <w:spacing w:lineRule="exact" w:line="240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lang w:val="uk-UA"/>
        </w:rPr>
      </w:pPr>
      <w:r>
        <w:rPr>
          <w:b/>
          <w:caps/>
          <w:sz w:val="22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УТРІШНЯ ТОРГІВЛ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дрібний товарооборот підприємств роздрібної торгівлі (без урахування роздрібного товарообороту фізичних осіб-підприємців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7 р. склав 398,5 млн. грн. Індекс фізичного обсягу роздрібного товарообороту </w:t>
      </w:r>
      <w:r>
        <w:rPr>
          <w:sz w:val="28"/>
          <w:szCs w:val="26"/>
          <w:lang w:val="uk-UA"/>
        </w:rPr>
        <w:t xml:space="preserve">проти попереднього </w:t>
      </w:r>
      <w:r>
        <w:rPr>
          <w:sz w:val="28"/>
          <w:szCs w:val="26"/>
        </w:rPr>
        <w:t>року</w:t>
      </w:r>
      <w:r>
        <w:rPr>
          <w:sz w:val="28"/>
          <w:szCs w:val="28"/>
          <w:lang w:val="uk-UA"/>
        </w:rPr>
        <w:t xml:space="preserve"> збільшився на 8,3%.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u w:val="single"/>
          <w:lang w:val="uk-UA"/>
        </w:rPr>
      </w:pPr>
      <w:r>
        <w:rPr>
          <w:b/>
          <w:caps/>
          <w:sz w:val="22"/>
          <w:szCs w:val="28"/>
          <w:highlight w:val="yellow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lang w:val="uk-UA"/>
        </w:rPr>
      </w:pPr>
      <w:r>
        <w:rPr>
          <w:b/>
          <w:caps/>
          <w:sz w:val="22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8</w:t>
      </w:r>
      <w:r>
        <w:rPr>
          <w:sz w:val="28"/>
        </w:rPr>
        <w:t> </w:t>
      </w:r>
      <w:r>
        <w:rPr>
          <w:sz w:val="28"/>
          <w:lang w:val="uk-UA"/>
        </w:rPr>
        <w:t>р. у сільськогосподарських підприємствах (</w:t>
      </w:r>
      <w:r>
        <w:rPr>
          <w:spacing w:val="-4"/>
          <w:sz w:val="28"/>
          <w:szCs w:val="28"/>
          <w:lang w:val="uk-UA"/>
        </w:rPr>
        <w:t>крі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ільськогосподарських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ідприємств,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які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е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ідповідають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значени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татистично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етодологіє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</w:t>
        <w:br/>
        <w:t xml:space="preserve">в живій масі) 237 ц, молока –7,5 тис.ц. Порівняно з січнем–лютим попереднього року виробництво м’яса зменшилось у 4,8 раза, молока – </w:t>
        <w:br/>
        <w:t>на 21,5%.</w:t>
      </w:r>
    </w:p>
    <w:p>
      <w:pPr>
        <w:pStyle w:val="Normal"/>
        <w:ind w:firstLine="720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26,2% і склало 429 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</w:t>
        <w:br/>
        <w:t xml:space="preserve">в наявності на початок року) </w:t>
      </w:r>
      <w:r>
        <w:rPr>
          <w:sz w:val="28"/>
          <w:szCs w:val="28"/>
        </w:rPr>
        <w:t xml:space="preserve">збільшилась на 26,2% і становила 1136 кг </w:t>
      </w:r>
      <w:r>
        <w:rPr>
          <w:sz w:val="28"/>
        </w:rPr>
        <w:t>моло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початок березня 2018 р. у сільськогосподарських підприємствах налічувалось 2362 голови великої рогатої худоби (з них 673 голови корів). Порівняно до 1 березня 2017 р. поголів’я великої рогатої худоби скоротилось на 22,4% ( у т.ч. корів – на 36,3%), свиней – на 20,3%, овець </w:t>
        <w:br/>
        <w:t>та кіз – на 51,0%.</w:t>
      </w:r>
    </w:p>
    <w:p>
      <w:pPr>
        <w:pStyle w:val="Normal"/>
        <w:ind w:firstLine="720"/>
        <w:jc w:val="both"/>
        <w:textAlignment w:val="auto"/>
        <w:rPr/>
      </w:pPr>
      <w:r>
        <w:rPr>
          <w:b/>
          <w:spacing w:val="-4"/>
          <w:sz w:val="28"/>
          <w:lang w:val="uk-UA"/>
        </w:rPr>
        <w:t>Реалізація сільськогосподарської продукції.</w:t>
      </w:r>
      <w:r>
        <w:rPr>
          <w:spacing w:val="-4"/>
          <w:sz w:val="28"/>
          <w:lang w:val="uk-UA"/>
        </w:rPr>
        <w:t xml:space="preserve"> За січень–лютий 2018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 xml:space="preserve">23,6 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культур зернових та зернобобових – 3,9 тис.т, </w:t>
      </w:r>
      <w:r>
        <w:rPr>
          <w:sz w:val="28"/>
          <w:lang w:val="uk-UA"/>
        </w:rPr>
        <w:t>насіння соняшнику – 2,9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орівняно до січня–лютого 2017 р. збільшились обсяги продажу насіння соняшнику у 1,7 раза, бобів сої – на 21%. Продаж тварин сільськогосподарських живих зменшився у 2 рази, молока – на 25,5%, культур зернових та зернобобових – на 40,4%.</w:t>
      </w:r>
    </w:p>
    <w:p>
      <w:pPr>
        <w:pStyle w:val="Normal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pacing w:val="-4"/>
          <w:sz w:val="28"/>
          <w:lang w:val="uk-UA"/>
        </w:rPr>
        <w:t xml:space="preserve">у порівнянні </w:t>
        <w:br/>
        <w:t>з відповідним періодом минулого року зросли</w:t>
      </w:r>
      <w:r>
        <w:rPr>
          <w:sz w:val="28"/>
          <w:lang w:val="uk-UA"/>
        </w:rPr>
        <w:t xml:space="preserve"> на 4,7%</w:t>
      </w:r>
      <w:r>
        <w:rPr>
          <w:sz w:val="28"/>
          <w:szCs w:val="28"/>
          <w:lang w:val="uk-UA"/>
        </w:rPr>
        <w:t xml:space="preserve">, культур зернових та зернобобових </w:t>
      </w:r>
      <w:r>
        <w:rPr>
          <w:spacing w:val="-4"/>
          <w:sz w:val="28"/>
          <w:lang w:val="uk-UA"/>
        </w:rPr>
        <w:t xml:space="preserve">– на 52,9% (4420,9 грн за т), </w:t>
      </w:r>
      <w:r>
        <w:rPr>
          <w:sz w:val="28"/>
          <w:lang w:val="uk-UA"/>
        </w:rPr>
        <w:t>насіння соняшнику – на 2,8% (8954,0 грн за т), бобів сої – у 1,7 раза.</w:t>
      </w:r>
      <w:r>
        <w:rPr>
          <w:spacing w:val="-4"/>
          <w:sz w:val="28"/>
          <w:lang w:val="uk-UA"/>
        </w:rPr>
        <w:t xml:space="preserve">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11,9% (25146,2 грн за т).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caps/>
          <w:sz w:val="22"/>
          <w:szCs w:val="28"/>
          <w:highlight w:val="yellow"/>
          <w:lang w:val="uk-UA"/>
        </w:rPr>
      </w:pPr>
      <w:r>
        <w:rPr>
          <w:b/>
          <w:caps/>
          <w:sz w:val="22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lang w:val="uk-UA"/>
        </w:rPr>
      </w:pPr>
      <w:r>
        <w:rPr>
          <w:b/>
          <w:caps/>
          <w:sz w:val="22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 2018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369,0 млн.грн, що складає 2,3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Cs w:val="28"/>
          <w:highlight w:val="yellow"/>
          <w:lang w:val="uk-UA"/>
        </w:rPr>
      </w:pPr>
      <w:r>
        <w:rPr>
          <w:b/>
          <w:caps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лютому 2018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6,9 млн.ткм, що на 0,9% більше обсягу </w:t>
        <w:br/>
        <w:t xml:space="preserve">січня–лютого 2017 р. Підприємствами транспорту перевезено 31,7 тис.т вантажів, або 76,4% від обсягу січня–лютого 2017 р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64,5 тис. пасажирів, виконано </w:t>
        <w:br/>
        <w:t xml:space="preserve">1,4 млн.пас.км пасажирообороту, що становило 71,5% та 77,3% відповідно від рівня січня–лютого 2017 р. </w:t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  <w:highlight w:val="yellow"/>
          <w:lang w:val="uk-UA"/>
        </w:rPr>
      </w:pPr>
      <w:r>
        <w:rPr>
          <w:caps/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татистики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</w:t>
        <w:tab/>
        <w:t>М.О.Тур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ївського району……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елення……………………………………………………….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.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06-45/398–9  05.04.2018</w:t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ютий 2018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864225" cy="0"/>
              <wp:effectExtent l="0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1.15pt" to="457.55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864225" cy="15240"/>
              <wp:effectExtent l="635" t="9525" r="63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2.35pt" to="457.5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864225" cy="0"/>
              <wp:effectExtent l="0" t="9525" r="0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1.15pt" to="457.55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864225" cy="0"/>
              <wp:effectExtent l="0" t="9525" r="0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1.15pt" to="457.55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864225" cy="15240"/>
              <wp:effectExtent l="635" t="9525" r="635" b="952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59.8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86422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1.15pt" to="457.55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864225" cy="15240"/>
              <wp:effectExtent l="635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2.35pt" to="457.5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864225" cy="15240"/>
              <wp:effectExtent l="635" t="9525" r="635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2.35pt" to="457.5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24625</wp:posOffset>
              </wp:positionH>
              <wp:positionV relativeFrom="paragraph">
                <wp:posOffset>9525</wp:posOffset>
              </wp:positionV>
              <wp:extent cx="122555" cy="16827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5pt;mso-position-vertical-relative:text;margin-left:51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149860</wp:posOffset>
              </wp:positionV>
              <wp:extent cx="5864225" cy="7620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4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11.8pt" to="457.55pt,12.35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149860</wp:posOffset>
              </wp:positionV>
              <wp:extent cx="5864225" cy="7620"/>
              <wp:effectExtent l="635" t="9525" r="63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4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11.8pt" to="457.55pt,12.35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ind w:right="-2" w:hanging="0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864860" cy="7620"/>
              <wp:effectExtent l="635" t="9525" r="63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0.45pt" to="457.6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149860</wp:posOffset>
              </wp:positionV>
              <wp:extent cx="5864225" cy="7620"/>
              <wp:effectExtent l="635" t="9525" r="63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4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11.8pt" to="457.55pt,12.35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149860</wp:posOffset>
              </wp:positionV>
              <wp:extent cx="5864225" cy="7620"/>
              <wp:effectExtent l="635" t="9525" r="63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4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6.7pt,11.8pt" to="395pt,12.35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149860</wp:posOffset>
              </wp:positionV>
              <wp:extent cx="5864225" cy="7620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4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11.8pt" to="457.55pt,12.35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149860</wp:posOffset>
              </wp:positionV>
              <wp:extent cx="5864225" cy="7620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4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11.8pt" to="457.55pt,12.35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154940</wp:posOffset>
              </wp:positionV>
              <wp:extent cx="586422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12.2pt" to="457.55pt,12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Segoe UI" w:hAnsi="Antiqua;Segoe UI" w:cs="Antiqua;Segoe UI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kh.ukrstat.gov.ua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T.Avdeeva</cp:lastModifiedBy>
  <dcterms:modified xsi:type="dcterms:W3CDTF">2018-04-05T10:27:00Z</dcterms:modified>
  <cp:revision>419</cp:revision>
  <dc:subject/>
  <dc:title> </dc:title>
</cp:coreProperties>
</file>