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 xml:space="preserve">2018 р. до </w:t>
              <w:br/>
              <w:t xml:space="preserve">січня–лютого </w:t>
              <w:br/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 до</w:t>
              <w:br/>
              <w:t xml:space="preserve"> січня–лютого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 Дані за січень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  <w:u w:val="none"/>
        </w:rPr>
        <w:t xml:space="preserve">На 1 лютого 2018 р. чисельність наявного населення </w:t>
        <w:br/>
        <w:t>в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становила 20754 особи. Упродовж січня 2018 р. чисельність населення зменшилася на 13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8 р</w:t>
      </w:r>
      <w:r>
        <w:rPr>
          <w:b w:val="false"/>
          <w:u w:val="none"/>
        </w:rPr>
        <w:t xml:space="preserve">. в районі було зареєстровано 15 живонароджених, </w:t>
        <w:br/>
        <w:t>29 померлих, з них дітей у віці до 1 року зареєстровано не було. Природне скорочення населення у січні 2018 р. складало 14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u w:val="none"/>
          <w:lang w:val="uk-UA"/>
        </w:rPr>
      </w:pPr>
      <w:r>
        <w:rPr>
          <w:b/>
          <w:caps/>
          <w:sz w:val="28"/>
          <w:szCs w:val="28"/>
          <w:highlight w:val="yellow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носин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20"/>
        <w:jc w:val="both"/>
        <w:rPr/>
      </w:pPr>
      <w:r>
        <w:rPr>
          <w:sz w:val="28"/>
          <w:lang w:val="uk-UA"/>
        </w:rPr>
        <w:t>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</w:t>
      </w:r>
      <w:r>
        <w:rPr>
          <w:i/>
          <w:sz w:val="28"/>
          <w:highlight w:val="yellow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станом на 1 лютого 2018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Я ТОРГІВЛ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дрібний товарооборот підприємств роздрібної торгівлі (без урахування роздрібного товарообороту фізичних осіб-підприємців)</w:t>
      </w:r>
      <w:r>
        <w:rPr>
          <w:i/>
          <w:sz w:val="28"/>
          <w:lang w:val="uk-UA"/>
        </w:rPr>
        <w:t xml:space="preserve"> Сахновщинського району</w:t>
      </w:r>
      <w:r>
        <w:rPr>
          <w:sz w:val="28"/>
          <w:szCs w:val="28"/>
          <w:lang w:val="uk-UA"/>
        </w:rPr>
        <w:t xml:space="preserve"> у 2017 р. склав 38,8 млн. грн. Індекс фізичного обсягу роздрібного товарообороту </w:t>
      </w:r>
      <w:r>
        <w:rPr>
          <w:sz w:val="28"/>
          <w:szCs w:val="26"/>
          <w:lang w:val="uk-UA"/>
        </w:rPr>
        <w:t xml:space="preserve">проти попереднього </w:t>
      </w:r>
      <w:r>
        <w:rPr>
          <w:sz w:val="28"/>
          <w:szCs w:val="26"/>
        </w:rPr>
        <w:t>року</w:t>
      </w:r>
      <w:r>
        <w:rPr>
          <w:sz w:val="28"/>
          <w:szCs w:val="28"/>
          <w:lang w:val="uk-UA"/>
        </w:rPr>
        <w:t xml:space="preserve"> зменшився </w:t>
        <w:br/>
        <w:t>на 2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>У січні–лютому 2018 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62 ц, молока – 10,1 тис.ц. Порівняно з січнем–лютим попереднього року м’яса вироблено менше на 7,3%, молока – на 0,3%.</w:t>
      </w:r>
    </w:p>
    <w:p>
      <w:pPr>
        <w:pStyle w:val="Normal"/>
        <w:ind w:firstLine="720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2,3% і склало 779 ц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</w:t>
        <w:br/>
        <w:t>в наявності на початок року) збільшилась на 17,0% і становила 894 кг мол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очаток березня 2018 р. у сільськогосподарських підприємствах налічувалось 3312 голів великої рогатої худоби (з них 1151 голів корів). Порівняно до 1 березня 2017 р. кількість великої рогатої худоби зменшилась на 11,2% (у т.ч. корів – на 15,2%), овець та кіз – на 4,8%.</w:t>
      </w:r>
    </w:p>
    <w:p>
      <w:pPr>
        <w:pStyle w:val="Normal"/>
        <w:ind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лютий </w:t>
        <w:br/>
        <w:t xml:space="preserve">2018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культур зернових та зернобобових – 3,3 тис.т, насіння соняшнику – 2,5 тис.т. </w:t>
      </w:r>
    </w:p>
    <w:p>
      <w:pPr>
        <w:pStyle w:val="Normal"/>
        <w:ind w:firstLine="720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лютого 2017 р. збільшились обсяги реалізації </w:t>
      </w:r>
      <w:r>
        <w:rPr>
          <w:sz w:val="28"/>
          <w:szCs w:val="28"/>
          <w:lang w:val="uk-UA"/>
        </w:rPr>
        <w:t>культур зернових та зернобобових на 5,4%, насіння соняшнику – на 24%.</w:t>
      </w:r>
    </w:p>
    <w:p>
      <w:pPr>
        <w:pStyle w:val="Normal"/>
        <w:ind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ьтур зернових </w:t>
        <w:br/>
        <w:t>та зернобобових</w:t>
      </w:r>
      <w:r>
        <w:rPr>
          <w:spacing w:val="-4"/>
          <w:sz w:val="28"/>
          <w:lang w:val="uk-UA"/>
        </w:rPr>
        <w:t xml:space="preserve"> у порівнянні з відповідним періодом минулого року зросли на 7% </w:t>
      </w:r>
      <w:r>
        <w:rPr>
          <w:sz w:val="28"/>
          <w:lang w:val="uk-UA"/>
        </w:rPr>
        <w:t>та становили 3998,9 грн за т, насіння соняшнику</w:t>
      </w:r>
      <w:r>
        <w:rPr>
          <w:sz w:val="28"/>
          <w:szCs w:val="28"/>
          <w:lang w:val="uk-UA"/>
        </w:rPr>
        <w:t xml:space="preserve"> – на 2%</w:t>
        <w:br/>
        <w:t>(9154,0 грн за т).</w:t>
      </w:r>
      <w:r>
        <w:rPr>
          <w:spacing w:val="-12"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У січні–лютому 2018 р. вантажооборот підприємств автомобільного транспорту </w:t>
      </w:r>
      <w:r>
        <w:rPr>
          <w:i/>
          <w:spacing w:val="-6"/>
          <w:sz w:val="28"/>
          <w:szCs w:val="28"/>
          <w:lang w:val="uk-UA"/>
        </w:rPr>
        <w:t>Сахновщинського району</w:t>
      </w:r>
      <w:r>
        <w:rPr>
          <w:spacing w:val="-6"/>
          <w:sz w:val="28"/>
          <w:szCs w:val="28"/>
          <w:lang w:val="uk-UA"/>
        </w:rPr>
        <w:t xml:space="preserve"> (з урахуванням обсягів фізичних осіб-підприємців) становив 0,5 млн.ткм, або 74,8% від обсягу січня–лютого 2017 р. Підприємствами транспорту перевезено 5,2 тис.т вантажів, </w:t>
        <w:br/>
        <w:t xml:space="preserve">або 70,3% від обсягу січня–лютого 2017 р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0,6 тис. пасажирів, виконано </w:t>
        <w:br/>
        <w:t xml:space="preserve">0,7 млн.пас.км пасажирообороту, або 80,9% та 81,0% відповідно від рівня січня–лютого 2017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М.О.Ту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398–24  05.04.2018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47485</wp:posOffset>
              </wp:positionH>
              <wp:positionV relativeFrom="paragraph">
                <wp:posOffset>1905</wp:posOffset>
              </wp:positionV>
              <wp:extent cx="107950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1.55pt;mso-wrap-distance-left:0pt;mso-wrap-distance-right:0pt;mso-wrap-distance-top:0pt;mso-wrap-distance-bottom:0pt;margin-top:0.15pt;mso-position-vertical-relative:text;margin-left:5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6pt" to="468.6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72720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6pt" to="461.95pt,13.6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">
    <w:name w:val=" Знак Знак6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T.Avdeeva</cp:lastModifiedBy>
  <dcterms:modified xsi:type="dcterms:W3CDTF">2018-04-05T10:36:00Z</dcterms:modified>
  <cp:revision>443</cp:revision>
  <dc:subject/>
  <dc:title> </dc:title>
</cp:coreProperties>
</file>