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5"/>
      </w:tblGrid>
      <w:tr>
        <w:trPr/>
        <w:tc>
          <w:tcPr>
            <w:tcW w:w="4443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tabs>
                <w:tab w:val="clear" w:pos="708"/>
                <w:tab w:val="center" w:pos="2273" w:leader="none"/>
              </w:tabs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  <w:tab/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драт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8 р. </w:t>
              <w:br/>
              <w:t xml:space="preserve">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17 р. </w:t>
              <w:br/>
              <w:t>до</w:t>
              <w:br/>
              <w:t xml:space="preserve">січня–вересня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1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1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 автомобільного транспорту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 автомобільного транспорту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серпень 2018 р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caps/>
          <w:sz w:val="28"/>
          <w:szCs w:val="28"/>
        </w:rPr>
        <w:t>НАСЕЛЕННЯ</w:t>
      </w:r>
    </w:p>
    <w:p>
      <w:pPr>
        <w:pStyle w:val="Heading"/>
        <w:rPr>
          <w:b w:val="false"/>
          <w:b w:val="false"/>
          <w:bCs/>
          <w:sz w:val="28"/>
          <w:szCs w:val="28"/>
          <w:highlight w:val="yellow"/>
          <w:vertAlign w:val="superscript"/>
        </w:rPr>
      </w:pPr>
      <w:r>
        <w:rPr>
          <w:b w:val="false"/>
          <w:bCs/>
          <w:sz w:val="28"/>
          <w:szCs w:val="28"/>
          <w:highlight w:val="yellow"/>
          <w:vertAlign w:val="superscript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416 осіб. Упродовж січня–серпня 2018 р. чисельність населення зменшилася на 32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У січні–серпні 2018 р. в районі було зареєстровано </w:t>
        <w:br/>
        <w:t>238 живонароджених, 566 померлих, з них дітей у віці до 1 року зареєстровано не було. Природне скорочення населення у січні–серпні 2018 р. складало 328 осіб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кільк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і 2018 р. становила 612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528 грн, що вище рівня мінімальної заробітної плати (3723 грн) – у 1,8 раза та була на 12,8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вересня 2018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роздрібної торгівлі </w:t>
      </w:r>
      <w:r>
        <w:rPr>
          <w:i/>
          <w:sz w:val="28"/>
          <w:szCs w:val="28"/>
          <w:lang w:val="uk-UA"/>
        </w:rPr>
        <w:t xml:space="preserve">Вовчанського району </w:t>
      </w:r>
      <w:r>
        <w:rPr>
          <w:sz w:val="28"/>
          <w:szCs w:val="28"/>
          <w:lang w:val="uk-UA"/>
        </w:rPr>
        <w:t>(без урахування роздрібного товарообороту фізичних осіб-підприємців) у січні–червні 2018 р. склав 146,6 млн.грн. Індекс фізичного обсягу роздрібного товарообороту збільшився на 3,4% проти відповідного періоду попереднього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</w:t>
      </w:r>
      <w:r>
        <w:rPr>
          <w:bCs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>
          <w:bCs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2,7 тис.га, що на 0,8%</w:t>
      </w:r>
      <w:r>
        <w:rPr>
          <w:rFonts w:cs="Times New Roman CYR" w:ascii="Times New Roman CYR" w:hAnsi="Times New Roman CYR"/>
          <w:color w:val="2F5496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е, ніж на 1 жовтня 2017 р., у тому числі зібрано пшениці на площі 33,7 тис.га (на 2,9% менше), ячменю на 3,5 тис.га (на 1,9% більше), культур зернобобових на 2,6 тис.га (у 1,7 раза більше), кукурудзи на зерно на 1,7 тис.га (на 6,2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прибуткованій вазі) становив 1597,1 тис.ц (на 21,8% менше, ніж у минулому році на відповідну дату), у тому числі пшениці одержано 1294,8 тис.ц (на 28,4% менше), ячменю 116,1 тис.ц (на 0,3% більше), культур зернобобових 55,6 тис.ц (у 1,6 раза більше), кукурудзи на зерно 104,3 тис.ц (у 1,5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37,4 ц з 1 га (на 22,4% менше, ніж на 1 жовтня 2017 р.), у тому числі пшениці 38,4 ц </w:t>
        <w:br/>
        <w:t xml:space="preserve">з 1 га (на 26,3% менше), ячменю 32,9 ц з 1 га (на 1,6% менше), культур зернобобових 21,2 ц з 1 га (на 7,3% менше), кукурудзи на зерно 60,5 ц </w:t>
        <w:br/>
        <w:t>з 1 га (у 1,6 рази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паку </w:t>
      </w:r>
      <w:r>
        <w:rPr>
          <w:bCs/>
          <w:sz w:val="28"/>
          <w:szCs w:val="28"/>
          <w:lang w:val="uk-UA"/>
        </w:rPr>
        <w:t xml:space="preserve">на початок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молочено на площі у 5 разів менше, ніж на початок жовтня 2017 р., вироблено у 7,9 раза менше, урожайність у 1,6 раза менше, сої зібрано на площі 1 тис.га (на 24,1% менше), вироблено 18,5 тис.ц (у 1,7 раза менше), урожайність 18,6 ц з 1 га (на 22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1 жовтня п.р. зібрано на площі 20,1 тис.га, на 16,7% більше, ніж у минулому році на відповідну дату, обмолочено насіння 562,7 тис.ц, на третину більше, урожайність склала 28,0 ц з 1 га (на 17,3% більше). 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8 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,2 тис.ц, молока – 141,0 тис.ц. Порівняно з січнем–вереснем попереднього року виробництво м’яса зменшилось на 6%, яєць у 2,9 раза, виробництво молока збільшилось  на 11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,9% і склало 8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2% та становила 548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8 р. у сільськогосподарських підприємствах налічувалось 6250 голів великої рогатої худоби (з них 2732 голови корів), 1994 голови свиней. Порівняно до 1 жовтня 2017 р. кількість великої рогатої худоби збільшилось на 5,2% ( у т.ч. корів – на 4,8%), свиней – на 29,5%, овець та кіз – на 26,3%, птиці свійської – на 8,3%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</w:t>
        <w:br/>
        <w:t xml:space="preserve">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4 тис.т, культур зернових та </w:t>
        <w:br/>
        <w:t>зернобобових – 68,2 тис.т, насіння соняшнику – 23,8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вересня 2017 р. збільшились обсяги реалізації насіння соняшнику на 43,9%, разом з тим, зменшився продаж тварин сільськогосподарських живих у 1,8 раза, культур зернових та </w:t>
        <w:br/>
        <w:t>зернобобових – на 3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7,5% і складали 28867,1 грн за т, </w:t>
      </w:r>
      <w:r>
        <w:rPr>
          <w:sz w:val="28"/>
          <w:szCs w:val="28"/>
          <w:lang w:val="uk-UA"/>
        </w:rPr>
        <w:t xml:space="preserve">культур зернових та зернобобових – на 17% (4407,1 грн за т),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–</w:t>
      </w:r>
      <w:r>
        <w:rPr>
          <w:sz w:val="28"/>
          <w:lang w:val="uk-UA"/>
        </w:rPr>
        <w:t xml:space="preserve"> на 1% (8698,4 грн за т)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8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7,2 млн.грн, що складає 0,5% від загального обсягу реалізації.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червня 2018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83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</w:t>
      </w:r>
      <w:r>
        <w:rPr>
          <w:b/>
          <w:sz w:val="28"/>
          <w:szCs w:val="28"/>
          <w:lang w:val="uk-UA"/>
        </w:rPr>
        <w:t>житлових будівель (нове будівництво)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що становить 74,9% до січня–червня 2017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0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40,4% до відповідного періоду попереднього року), у сільській місцевості – 62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103,4% до січня–червня 2017 року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ийнято в експлуатацію 8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3,8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04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та </w:t>
      </w:r>
      <w:r>
        <w:rPr>
          <w:i/>
          <w:spacing w:val="-6"/>
          <w:sz w:val="28"/>
          <w:szCs w:val="28"/>
          <w:lang w:val="uk-UA"/>
        </w:rPr>
        <w:t>садові будинки нового будівництва загальною площею 51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pacing w:val="-6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 xml:space="preserve">становить 386,4% до </w:t>
        <w:br/>
        <w:t>січня–червня 2017 р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вересні 2018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1,4 млн.ткм, або 88,3% від обсягу </w:t>
        <w:br/>
        <w:t>січня–вересня 2017 р. Підприємствами транспорту перевезено 70,6 тис.т вантажів, або 76,7% від обсягу січня–вересня 2017 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...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 ……………………….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.…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е господарство...….…...………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..…………………………………………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.……..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...……………………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1320–8 05.11.2018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 Глух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ой текст 3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1">
    <w:name w:val=" Знак Знак6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2">
    <w:name w:val=" Знак Знак6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K.Goncharova</cp:lastModifiedBy>
  <dcterms:modified xsi:type="dcterms:W3CDTF">2018-11-05T07:21:00Z</dcterms:modified>
  <cp:revision>559</cp:revision>
  <dc:subject/>
  <dc:title> </dc:title>
</cp:coreProperties>
</file>