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8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 2018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8 р. до січня 2017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7 р. до </w:t>
              <w:br/>
              <w:t>січня 2016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07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Загальна площа житлових будівель, прийнятих в </w:t>
            </w:r>
            <w:r>
              <w:rPr>
                <w:sz w:val="24"/>
                <w:szCs w:val="24"/>
                <w:lang w:val="uk-UA"/>
              </w:rPr>
              <w:t>експлуатацію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8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7 рік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7 р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 xml:space="preserve"> Дані за IV квартал 2017 року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січня 2018 р. чисельність наявного населення в </w:t>
      </w:r>
      <w:r>
        <w:rPr>
          <w:i/>
          <w:szCs w:val="28"/>
        </w:rPr>
        <w:t>Кегичівському районі</w:t>
      </w:r>
      <w:r>
        <w:rPr>
          <w:szCs w:val="28"/>
        </w:rPr>
        <w:t>, за оцінкою, становила 20847 осіб. Упродовж 2017 р. чисельність населення зменшилася на 19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2017 р</w:t>
      </w:r>
      <w:r>
        <w:rPr/>
        <w:t xml:space="preserve">. в районі було зареєстровано 194 живонароджених, </w:t>
        <w:br/>
        <w:t>296 померлих, у тому числі 1 дитина у віці до 1 року. Природне скорочення населення у 2017 р. складало 102 особи.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vertAlign w:val="superscript"/>
          <w:lang w:val="uk-UA"/>
        </w:rPr>
      </w:pPr>
      <w:r>
        <w:rPr>
          <w:b/>
          <w:caps/>
          <w:sz w:val="28"/>
          <w:szCs w:val="28"/>
          <w:highlight w:val="yellow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і 2017 р. становила 3138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5397 грн, що вище рівня мінімальної заробітної плати (3200 грн) – у 1,7 раза та була на 21,7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8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7 р. обсяг послуг, реалізованих споживачам підприємствами сфери послуг </w:t>
      </w:r>
      <w:r>
        <w:rPr>
          <w:i/>
          <w:sz w:val="28"/>
          <w:szCs w:val="28"/>
          <w:lang w:val="uk-UA"/>
        </w:rPr>
        <w:t>Кеги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9,7 млн.грн, із яких послуги, реалізовані населенню, склали 0,6 млн.грн, або 6,3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/>
          <w:sz w:val="28"/>
          <w:szCs w:val="22"/>
          <w:lang w:val="uk-UA" w:eastAsia="en-US"/>
        </w:rPr>
        <w:t>Тваринництво.</w:t>
      </w:r>
      <w:r>
        <w:rPr>
          <w:rFonts w:eastAsia="Calibri"/>
          <w:sz w:val="28"/>
          <w:szCs w:val="22"/>
          <w:lang w:val="uk-UA" w:eastAsia="en-US"/>
        </w:rPr>
        <w:t xml:space="preserve"> У січні 2018 р. у сільськогосподарських підприємствах (</w:t>
      </w:r>
      <w:r>
        <w:rPr>
          <w:rFonts w:eastAsia="Calibri"/>
          <w:spacing w:val="-4"/>
          <w:sz w:val="28"/>
          <w:szCs w:val="28"/>
          <w:lang w:val="uk-UA" w:eastAsia="en-US"/>
        </w:rPr>
        <w:t>крім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сільськогосподарських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підприємств,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які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не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відповідають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визначеним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статистичною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методологією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критеріям</w:t>
      </w:r>
      <w:r>
        <w:rPr>
          <w:rFonts w:eastAsia="Calibri"/>
          <w:sz w:val="28"/>
          <w:szCs w:val="22"/>
          <w:lang w:val="uk-UA" w:eastAsia="en-US"/>
        </w:rPr>
        <w:t xml:space="preserve">) </w:t>
      </w:r>
      <w:r>
        <w:rPr>
          <w:rFonts w:eastAsia="Calibri"/>
          <w:i/>
          <w:sz w:val="28"/>
          <w:szCs w:val="22"/>
          <w:lang w:val="uk-UA" w:eastAsia="en-US"/>
        </w:rPr>
        <w:t>Кегичів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275 ц,молока – 8,6 тис.ц. Порівняно з січнем попереднього року м’яса вироблено менше на 17,7%, молока – на 23,1%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z w:val="28"/>
          <w:szCs w:val="28"/>
          <w:lang w:val="uk-UA" w:eastAsia="en-US"/>
        </w:rPr>
        <w:t xml:space="preserve"> в цій категорії господарств зменшилось на 29,9% і склало 572 ц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більшилась на 13,2% і становила 516 кг молока.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На початок лютого 2018 р. у сільськогосподарських підприємствах налічувалось 4392 голови великої рогатої худоби (з них 1665 голів корів), овець та кіз 351 голова. Порівняно до 1 лютого 2017 р. кількість великої рогатої худоби скоротилась на 31,0% (з них корів – на 32,9%), свиней – у 4,3раза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 2018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еги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24,2 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0,8 тис.т, </w:t>
      </w:r>
      <w:r>
        <w:rPr>
          <w:sz w:val="28"/>
          <w:lang w:val="uk-UA"/>
        </w:rPr>
        <w:t>культур зернових та зернобобових – 3,2 тис.т, насіння соняшнику – 1,6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Порівняно до січня 2017 р. зменшились обсяги реалізації тварин сільськогосподарських живих на 20,4%, молока – на 22,2%, культур зернових та зернобобових – на 29,1%, насіння соняшнику – на 49,7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у 1,7 раза і складали 29332,5 грн за т, молока – на 9,2% (8205,1 грн за т), культур зернових та зернобобових – на 14,4% (4799,2 грн за т), насіння соняшнику – на 12,7% (15544,8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2017 р. підприємствами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27,2 млн.грн, що складає 0,1% від загального обсягу реалізації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Протягом 2017 р. у міських поселеннях </w:t>
      </w:r>
      <w:r>
        <w:rPr>
          <w:bCs/>
          <w:i/>
          <w:sz w:val="28"/>
          <w:szCs w:val="28"/>
          <w:lang w:val="uk-UA"/>
        </w:rPr>
        <w:t>Кегичівського район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5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гальної площі житла, </w:t>
      </w:r>
      <w:r>
        <w:rPr>
          <w:sz w:val="28"/>
          <w:szCs w:val="28"/>
          <w:lang w:val="uk-UA"/>
        </w:rPr>
        <w:t>що становить 39,2% до відповідного періоду попереднього року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Кегичівський район</w:t>
      </w:r>
      <w:r>
        <w:rPr>
          <w:sz w:val="28"/>
          <w:szCs w:val="28"/>
          <w:lang w:val="uk-UA"/>
        </w:rPr>
        <w:t xml:space="preserve"> посідає 32 місце, а за </w:t>
        <w:br/>
        <w:t>темпами – 31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highlight w:val="yellow"/>
          <w:lang w:val="uk-UA"/>
        </w:rPr>
      </w:pPr>
      <w:r>
        <w:rPr>
          <w:b/>
          <w:bCs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 2018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0,3 млн.ткм, або 83,1% від обсягу січня 2017 р. Підприємствами транспорту перевезено 3,3 тис.т вантажів, або 80,5% від обсягу січня 2017 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,8 тис. пасажирів. Порівняно з січнем 2017 р. цей обсяг залишився на рівні. Виконано 0,1 млн.пас.км пасажирообороту, що становило 98,7% від рівня січня 2017 р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гичів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270–15   05.03.2018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Futura Bk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8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Futura Bk" w:hAnsi="Antiqua;Futura Bk" w:cs="Antiqua;Futura Bk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8">
    <w:name w:val=" Знак Знак8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4:00Z</dcterms:created>
  <dc:creator>A.Braznik</dc:creator>
  <dc:description/>
  <cp:keywords/>
  <dc:language>en-US</dc:language>
  <cp:lastModifiedBy>T.Avdeeva</cp:lastModifiedBy>
  <dcterms:modified xsi:type="dcterms:W3CDTF">2018-03-05T12:35:00Z</dcterms:modified>
  <cp:revision>368</cp:revision>
  <dc:subject/>
  <dc:title> </dc:title>
</cp:coreProperties>
</file>